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ignor Presidente, signori Giudici, mi accingo a continuare l'analisi delle posizioni dei sottoscrittori dei verbali evidenziando, da una parte quanto ovviamente attestato dai verbali in questione e dall'altra parte il possibile o il probabile contributo di conoscenza reale ed effettiva che ciascuno di loro poteva avere. E questo è ricavato in primo luogo dalle loro stesse dichiarazioni. Dichiarazioni rese soltanto nella fase delle indagini preliminari, perché nessuno di loro ha accettato di sottoporsi all'esame dibattimentale. Fra i sottoscrittori dei verbali d'arresto è anche qui ultimo ma non meno importante anzi il più importante è il dottor Caldarozzi vicedirettore dello SCO, all'epoca funzionario con la qualifica di ufficiale di Polizia Giudiziaria che riveste la posizione gerarchicamente superiore. L'imputato non può di certo negare il suo ruolo di riferimento per tutto il personale delle squadre mobili impegnate nella perquisizione e in genere dei reparti in borghese che sono deputati al compimento dell'atto di Polizia Giudiziaria. Se voi scorrete l'elenco ufficiale sia pur rimaneggiato più volte e comunque incompleto che è stato fornito dall'autorità giudiziaria, vi accorgerete che il nucleo più consistente di operatori che è incaricato di svolgere la perquisizione, appartiene proprio al comparto delle squadre mobili. Questo in relazione alla consistenza invece dell'altro reparto investigativo che sono le DIGOS. Quindi, chi se non le squadre mobili, gli appartenenti alle varie squadre mobili, rappresentati da vari funzionari anche legati per il tramite del servizio centrale operativo alla squadra mobile di Genova. Chi se non loro poteva effettuare e quindi riferire delle operazioni di Polizia Giudiziaria. Il dottor Caldarozzi era il riferimento operativo funzionale in loco maggiore anche soprattutto per questo comparto. Sappiamo che il dottor Caldarozzi affiancava, peraltro, il suo direttore che ha una presenza visibile accanto a lui proprio sul luogo delle operazioni. Quindi, tanti ci hanno detto, il dottor Luperi in testa, che essendoci il superiore, il vice scompare, un'ombra del superiore, questo è anche logico. In questo caso abbiamo un vice che è ufficiale di Polizia Giudiziaria, quindi è un riferimento gerarchico operativo immediato. L'imputato non nega ovviamente questo suo ruolo e tuttavia nel lungo interrogatorio a cui è stato sottoposto nella prima fase delle indagini mostra la stessa incertezza, la stessa incapacità di fornire riferimenti concreti sulle operazioni svolte. Riferimenti concreti che attengono sia all'eventuale e possibile opera di direzione in questo suo ruolo delle operazioni in corso, sia riferimenti che attengano all'operato dei subordinati. Il racconto non scorre proprio, neppure sul fronte diciamo della descrizione di quanto osservato. Vediamo qualche passo per...è ovvio che il tribunale dovrà leggersi attentamente tutti gli interrogatori registrati e a me preme ancora una volta sottolineare proprio l'approccio che il tribunale può desumere e ricavare dalla lettura di questi interrogatori. Si cerca da parte del Pubblico Ministero soltanto di sapere quello che è successo. Quindi la domanda è forse una domanda troppo generica: raccontate. Allora, un passo a caso, interrogatorio del 30 maggio 2002 : Allora siete entrati, quali erano i vostri compiti?. Risponde Caldarozzi: Ma noi il nostro compito era un pò quello di coordinare quello che era la polizia giudiziaria, chiaramente coordinare fare da supporto. Allora entriamo in questa fase. Si. Il dottor Caldarozzi ha descritto il suo ingresso nell'edificio e la scena che il dottor Caldarozzi descrive è una scena che appare una situazione secondo il suo termine cristallizzata. Altrove ad esempio nella relazione che presenta al suo direttore acquisita in atti parlerà di situazione congelata. Altri dicono sterilizzata alludendo diciamo alla cessazione di violenze, si può dire violenze perché il teatro e il luogo dell'operazione si presentava nei modi che possiamo intuire e che abbiamo sentito dal racconto dei testimoni oltre che dalla documentazione filmata e fotografica. Sappiamo che in realtà, anche per questo funzionario che entra secondo le sue stesse ammissioni, comunque per quanto si possa ricavare dalla documentazione filmata, in un'epoca più o meno contestuale all'ingresso del dottor Gratteri. Quindi un ingresso contemporaneo di poco sfalsato rispetto a quello del dottor Gratteri. Sappiamo che se sono esatti quei riferimenti cronologici la situazione è lungi dall'essere cristallizzata, congelata o sterilizzata. Però prendiamo atto di questa, di questo giudizio e effettivamente chiediamo durante le indagini al dottor Caldarozzi di descrivere l'operazione di polizia giudiziaria. Allora dice Caldarozzi: Cristallizzata la situazione. Pubblico Ministero dice: Un gruppo consistente sulla sinistra , il piano terra i ragazzi... Quindi si è parlato ovviamente di anche, di questa divisione che tanti testimoni e dichiaranti descrivono. Poi fa un salto al primo piano, vede anche li la situazione, Caldarozzi non presenta, non presenta, sappiamo cosa c'era al primo piano, eh per carità, non presenta, ridiscende e si. Da qui, qui deve dire un pò cosa ha fatto. Ridiscende, cominciamo. Intanto sorge la prima esigenza che è quella di chiamare i soccorsi per i feriti. Nel frattempo si radunano all'esterno un discreto numero di persone e c'erano, a parte che subito dopo arrivano anche dei giornalisti, e c'erano dei parlamentari e c'erano dei ragazzi del Klee della scuola di fronte che scesero giù e...vabbè dottore quello che c'era all'esterno ne abbiamo di documentazione. Si in abbondanza. Vediamo all'interno, all'interno. Solo voi testimoni dei fatti potete raccontare. All'interno al piano terra perché ridiscesi subito, come dicevo c'erano altri funzionari presumo che fossero arrivati prima di me Luperi Mortola Ferri gliel'ho detto, quando ci siamo arrivati ci sono venuti incontro mi sembra che ci fosse il dottor Ciccimarra e Canterini...Vabbè a parte i presenti lei può dire, ha dato disposizioni ha fatto insomma qui si trattava, bloccata la situazione, si trattava di operare no? Perché poi si arriva alle perquisizioni agli arresti, mi descriva questa fase. Niente questa fase ci fu...ci fu l'ingresso anche degli operatori che facevano la PG, che si sparsero per i vari piani alla ricerca di materiale da sottoporre a sequestro a parte il gruppo che si occupava di chiamare i soccorsi dei feriti una parte rimase fuori per queste esigenze le persone che c'erano all'esterno poi fu tutto un momento di attesa dei soccorsi dei mezzi per trasportare gli arrestati che fu un altro problema anche quello...passarono dalle undici e mezzo passarono circa due ore in questa situazione finimmo verso l'una e mezza. L'ingresso quando è stato? Credo verso le undici e mezza. Allora, dice il pm, siamo ancora in attesa del suo racconto su che cosa è stato fatto e organizzato dopo. Organizzato? Mi parli dell'operazione compiuta se lei l'ha compiuta. L'operazione di PG parla della perquisizione? Si. La perquisizione furono mandati gli operatori DIGOS della mobile che dovevano procedere materialmente alla perquisizione raccogliere, si...si organizzo poi in questo senso la perquisizione cioè scendere e salire per i vari piani alla ricerca dei materiali alla quale partecipavano anche personale dei miei delle squadre mobili e delle digos a raccogliere quanto trovato sempre al piano terra. Fu incaricato poi successivamente dal dottor Gratteri il dottor Filocamo e arrivò penso mezz'ora dopo o qualcosa del genere di raccogliere tutto il materiale che era stato rinvenuto per poi poterlo repertare. Si ma queste operazioni come avvengono?.Una ricerca normale sui vari piani di quello che si poteva rintracciare. Eh, non è che sia un racconto molto dettagliato. In questo interrogatorio e, come dire, stretto ovviamente sulla necessità di dare descrizione su che cosa venne fatto incidentalmente il dottor Caldarozzi afferma ad esempio: al piano palestra cosa c'era? Lei ha avuto modo di?.Guardi nel piano palestra io vidi il dottor Dibernardini che aveva in mano delle bottiglie poi non so se le ha rinvenute lui due bottiglie molotov, questo è quello che mi ricordo. Qualcosa era già a terra quando sono entrato però esattamente poi raccolsero materiale trovato furono rinvenuti svariati coltelli alcune mazze lo striscione. Qui un'altra cosa che emerge un pò anomala. Abbiamo un elenco di cose sequestrate. Come dove e perché non si sa qui si dice. Le chiedo questa perquisizione come è stata effettuata?. Ma nei termini in cui le dicevo. Il personale è salito fino agli 'ultimi piani e ridisceso. Una delle difficoltà diceva il pm delle cose più evidenti che a differenza diciamo di altri procedimenti di altre operazioni, il dottor Caldarozzi dice la riconducibilità eh non esiste. Perché concentrare 70 80 coltelli, lui dice ma ce l'avevano... Chi ce l'aveva? Certo. Vennero trovati un pò per terra un pò lì è un problema nato nel discorso precedente non è che si è potuto procedere con quell'ordine. Risparmio l'ulteriore lettura ma sono ore come voi potete immaginare controllare, in cui, dopo queste divagazioni, il pm ogni tanto: Ma dottore le sto dicendo che emerge un vuoto assoluto..eh Caldarozzi: Ma non mi posso prendere tutte le rampogne. Tenga presente il tribunale che nella fase investigativa in cui vengono sentiti la maggior parte dei funzionari, il problema delle bottiglie molotov, il problema della manipolazione dei reperti non è ancora emerso. Certo si pone il tema investigativo di verificare la corrispondenza di quanto descritto nei verbali con quanto successo sulla base dell'unica fonte allora di conoscenza che erano le dichiarazioni delle persone offese che venivano raccolte in quel periodo per rogatoria. Questa affermazione incidentale del dottor Caldarozzi, su cui poi sarà chiamato poi a rendere precisazioni, come immaginate, che fa riferimento al reperto significativo delle bottiglie molotov, vedete che è subito comunque lasciata in qualche modo in sospeso. Si dice, si ho visto, ma poi non so dove le ha trovate. E il tema che ovviamente viene posto in quel momento è invece quello: chi ha fatto che cosa. Il dottor Caldarozzi dicevo ha una presenza significativa e ha un ruolo proprio anche nella fase precedente alla perquisizione. Ricordiamo che è quel funzionario che dal punto di vista operativo si incarica di formare il pattuglione di guidare il pattuglione cioè il battaglione a caccia dei Black Block per usare l'espressione del testimone Andreassi in questo processo. È quindi alla guida di uno di questi pattuglioni, è quel pattuglione che organizza poi il controllo nel bar di via Trento che ci è stato descritto anche in questo dibattimento. Partecipa quindi anche poi dopo l'episodio dell'agressione alla pattuglia del dottor Dibernardini, partecipa, come ci è stato riferito in questura, alla fase decisionale dell'operazione. E nonostante le reticenze, titubanze, i passi avanti e indietro del testimone Colucci, apprendiamo anche dietro contestazioni che in quella fase decisionale, in quella riunione in cui si prende l'iniziativa di reagire a quella aggressione con questa operazione di Polizia Giudiziaria, il dottor Gratteri è considerato, dice il dottor Colucci, l'espressione di Gratteri, quindi comunque l'espressione di un ufficio centrale dalle capacità tecniche e un punto di riferimento obbligato per gli operatori e la sua presenza in questa veste pesa. Questo ruolo direttivo e di riferimento deve in qualche modo essersi manifestato e, nonostante questo, noi vediamo come la giustificazione di una impostazione che si vede si coglie nelle modalità di effettuazione dell'operazione, ecco questo tema è semplicemente eluso facendo riferimento alla situazione di confusione creatasi. Noi appunto abbiamo visto come le persone non si spostino da sole su un lato, gli zaini si ammassino da soli, e la modalità di ricerca che è diffusa e omogenea in tutte le fasi e in tutti i piani dell edificio, avvenendo sotto gli occhi dei funzionari dirigenti, è evidentemente una modalità che, non solo è concertata, ma è coerente con l'impostazione che all'atto di Polizia Giudiziaria viene data, evidentemente da chi ha la responsabilità di comando in quella situazione. In questa, però, incapacità di rispondere chiaramente all'autorità giudiziaria nei dettagli quando poi la contestazione anche al dottor Caldarozzi si specifica meglio in contestazione di falso e di calunnia perché in qualche modo sono già emerse le attività di manipolazione degli elementi probatori, il dottor Caldarozzi ancor di più riduce il suo ruolo e aumenta il distacco dalle operazioni materiali . Non solo non compiuto, ma a questo punto non viste, nel senso che si proclama il disinteresse rispetto alle operazioni di Polizia Giudiziaria per la emergenza dei feriti, perché come già avvenuto nell'esame di altre dichiarazioni, a un certo punto, quando si contesta l'ipotesi di cui che adesso è cristallizzata nell'accusa in questo giudizio, i funzionari dirigenti si sono occupati della emergenza feriti. In questa fase diciamo della contestazione finale, durante le indagini, il sottoscrittore del verbale d'arresto dottor Caldarozzi mette in evidenza ecco il suo apporto, il suo contributo, che lo legittima, secondo la sua versione, a sottoscrivere quest'atto, mette in evidenza il contributo tecnico, il suo apporto valutativo, soprattutto in relazione alla imputazione dell'associazione per delinquere che è considerata appunto la fattispecie che consente l'arresto collettivo degli occupanti. Il problema fondamentale quindi di questa nuova versione difensiva, risultava essere per il dottor Caldarozzi soltanto quello di identificare esattamente le persone arrestate. Poco importa poi, se il verbale d'arresto poi, attesterà la presenza nell'edificio di persone che nell'edificio non sono state trovate. L'imputato tiene soltanto a sottolineare che l'impostazione giuridica era maturata proprio in forza delle evidenze osservate in sede di perquisizione. Si fa notare, ma evidentemente se si organizza la perquisizione in questa maniera vuol dire che c'è una ipotesi investigativa già a monte che orienta le modalità. Respinge il dottor Caldarozzi questa impostazione, dicendo che no è il contrario. È quello che è stato trovato che fa sorgere l'ipotesi associativa. È lo stesso dottor Caldarozzi peraltro che alle perplessità che vengono mostrate dagli inquirenti, richiama, mette all'attenzione degli inquirenti, il precedente arresto di massa che è costituito dall'arresto a seguito della perquisizione alla scuola Paul Klee. Dove abbiamo un'analoga manifestazione della fattispecie associativa a carico di tutte le persone che si trovavano presenti in quel luogo. La presa di distanza operativa diciamo del dottor Caldarozzi in rappresentanza dell'ufficio dello sco da quell'operazione la discuteremo magari in seguito. Qui vale la pena di sottolineare che è lo stesso dottor Caldarozzi che richiama questo precedente. E nell'interrogatorio voi troverete anche l'ammissione che il dottor Caldarozzi ha avuto su questo tema anche una discussione con il dottor Scrofani che all'epoca era il dirigente, il funzionario preposto allo sco, della squadra mobile, quindi all'organismo territoriale corrispondente direttamente interessato. Prenderemo poi dalla testimonianza della dottoressa Canepa come il dottor Scrofani proprio in relazione a quella operazione, ebbe contatti con fonti, con la dottoressa Canepa quindi con l'autorità giudiziaria la quale manifestò la perplessità dell'ufficio del pm rispetto all'ipotesi di reato che si voleva contestare. Ho detto che la menzione del ritrovamento del reperto costituito dalla bottiglie molotov è nel corso dell'interrogatorio investigativo della prima fase menzionata quasi di sfuggita e in un contesto particolare dal dottor Caldarozzi. Poiché più tardi parlerò di questo tema la tralascio, tralascio un attimo l'argomento. Dicevo comunque che riassumendo la posizione finale, la versione difensiva del dottor Caldarozzi., alla fine il contributo di direzione e dettaglio che può fornire nella ricostruzione dei fatti è sostanzialmente ridotto alla descrizione dello sforzo sulla gestione della emergenza dei numerosi feriti e sulla organizzazione dei mezzi per fare fronte a questa emergenza. Il problema è che i feriti ben presto lasciano l'edificio in stato d'arresto per quella ipotesi globale di associazione a delinquere che evidentemente è stata valutata sulla base delle evidenze probatorie in ben poco tempo. Quindi non c'è bisogno di successive deliberazioni o riunioni ecco. Quanto sequestrato nella prima fase, queste emergenze e questi pochi oggetti qualificati nella maniera descritta nel verbale d'arresto poi, si deve presumere sarebbero stati insufficienti per fondare l'ipotesi investigativa. Il centro però nel racconto del dottor Caldarozzi. di imputazione delle decisioni soprattutto in merito all'arresto, rimane. Quello del livello territoriale, degli organismi di Polizia Giudiziaria, quindi gli uffici investigativi, la squadra mobile e la digos. Il ruolo del suo ufficio scompare.</w:t>
      </w:r>
    </w:p>
    <w:p>
      <w:pPr>
        <w:pStyle w:val="Normal"/>
        <w:jc w:val="both"/>
        <w:rPr/>
      </w:pPr>
      <w:r>
        <w:rPr/>
        <w:t xml:space="preserve">Io chiuderei questa disamina della posizione dei sottoscrittori dei verbali prima di tirare le conclusioni finali ecco in relazione proprio all'imputazione  che sono state sollevate nei loro confronti di falso e calunnia, chiuderei questa rassegna con un richiamo alle deposizioni dei funzionari dottor Schettino e dottor Gava. Sono testimoni che hanno deposto nel dibattimento e sono coloro che sono stati reclutati nella notte negli uffici della questura per la materiale redazione della informativa, cioè la comunicazione della notizia di reato, senza aver preso parte a questa complessa eccezionale operazione di Polizia Giudiziaria, questi funzionari diventano i narratori più importanti. La comunicazione di notizia di reato è quella che deve dare l'impronta, l'impostazione e la valutazione finale dell'operazione all'autorità giudiziaria. Quindi in deviazione dalla prassi e forse anche dalla ragionevolezza che vuole questo atto finale come sintesi da sottoporre al vaglio dell'autorità giudiziaria come proveniente dai protagonisti storici dell'operazione, noi abbiamo appunto che sono funzionari che non hanno partecipato all'operazione, che invece si assumono questo delicatissimo e importante compito. Queste due testimonianze sono fra le più sofferte nel dibattimento. Il tribunale, il presidente ricorderà gli interventi durante l'esame nei momenti di più evidente incongruenza che generano il sospetto di una qualche reticenza e sono state acquisite sull'accordo delle parti anche le dichiarazioni di questi testi rese in indagini preliminari. Il tribunale quindi si troverà a confrontarsi con centinaia di pagine sia gli esami dibattimentali ma soprattutto di interrogatori le audizioni registrate e trascritte integralmente durante le indagini preliminari. C'è un profluvio di parole e c'è una desolante conclusione che deriva dal constatare questa inutilità proprio degli sforzi degli esaminanti per ottenere risposte precise sulla fonte del circuito informativo che consentirà a questi due funzionari di scrivere qualcosa in un atto trasmesso all'autorità giudiziaria. Ma non si va, né nel dibattimento, né nelle indagini, oltre la genericità di un riferimento a impostazioni generali che sono state fornite loro dai funzionari di riferimento il dottor Mortola dirigente digos e il dottor Dominici la cui scarsa conoscenza di momenti essenziali dell'operazione è stata ammessa anche dallo stesso imputato. Comunque dalle dichiarazioni sia del Gallo in particolare si apprende che i due estensori di questa informativa hanno richiesto precisazioni, dettagli, sugli avvenimenti più significativi dell'operazione, fra i quali il rinvenimento delle bottiglie molotov, gli atti di resistenza e l'analisi ovviamente degli elementi che nell'informativa sono posti alla base della valutazione finale. Il dottor Gallo ci descrive a contrasto con la confusione organizzativa a cui si vuole alludere da parte di molti degli imputati, una ripartizione di compiti ben precisa e una organizzazione dell'operato dei vari incaricati alla redazione degli atti. Questa organizzazione va imputata a livello dirigenziale apicale, quanto meno rappresentato nelle sottoscrizioni degli atti di Polizia Giudiziaria. Abbiamo una dislocazione di funzionari a Bolzaneto appartenenti funzionari dello sco, squadre mobili, dottor Ferri, dottor Ciccimarra, dottor Dibernardini, dottor Gava. che sono intenti alla redazione dei verbali d'arresto, ispettore Mazzoni appartenente allo sco, intento alla redazione del verbale di perquisizione, viene confermata dal dottor Gallo che appunto riceve questo incarico, la situazione che è evidente, cioè la misura precautelare cioè l'arresto è deciso già in sede di operazione, con il rientro degli operatori e dei funzionari in questura. C'è però un fase di informative e confronto cui partecipa per necessità anzi che richiede il dottor Gallo e il funzionario che con lui aveva il compito di stendere la bozza di questa informativa, ecco c'è una fase di confronto fra cui con dirigenti, fra cui compaiono Mortola Dominici Caldarozzi e Gratteri. È una linea logica perfettamente evidente perché i funzionari comparto sco e squadre mobili sono l'ossatura e della perquisizione nelle operazioni materiali e della redazione degli atti e quindi, chi possono essere i funzionari, i dirigenti che partecipano a questo confronto, o sono presenti quando il confronto avviene con i funzionari territoriali. Chi possono essere questi funzionari di riferimento se non il dottor Caldarozzi firmatario e il dottor Gratteri suo superiore. Certo che il ruolo di maggiore informatore per il dottor Gallo è assolto dal dottor Mortola nella sua deposizione molto stentata, si intende che gli altri dirigenti superiori sono presenti o comunque impegnati anche in questa attività di deleghe operative che assicurano questa redazione contestuale degli atti. Viene attivato un circuito informativo con i colleghi che stanno a Bolzaneto redigendo il verbale di arresto, ma il dottor Gallo non può che testimoniare l'ovvio e cioè che la funzione trainante dell'informativa proviene da chi ha partecipato all'operazione che stende il verbale di arresto. Riferisce cosa importante comunque dei suoi tentativi di approfondimento delle tematiche cruciali tentativi che non hanno molto successo se non in relazione all'episodio dell'agente Nucera. Il dottor Gallo dice di aver dato indicazioni precise allo stesso agente su come scrivere la sua annotazione indicandogli precisione per far fronte a difficoltà o comunque perplessità che derivavano, come afferma il dottor Gallo, dalla circostanza un po' sconcertante che l'aggressore non era stato bloccato in un contesto come quello che aveva visto l'irruzione di così tante forza di polizia. Certo che lo scrupolo e l'ansia informativa in relazione a questo episodio a cui ovviamente ci si poteva aggrappare proprio per la presenza della fonte diretta informativa cioè il Nucera., ecco questo scrupolo questa ansia informativa sono smorzate su altre questioni e qui il teste ammette di aver recepito informazioni da operatori anonimi che giravano circolavano e pure noi dobbiamo tenere presente che se è contattabile o è presente l'agente Nucera., sul tema delle resistenze il dottor Canterini può essere a disposizione, quel dottor Canterini che verrà poi contattato durante la notte e a cui verranno richieste sia la relazione che la produzione di certificati in relazione alle ferite degli appartenenti al suo reparto e l'attendibilità a questo punto del teste risulta proprio compromessa da questa lacuna, perché anche nell'informativa si fa riferimento a quella localizzazione del rinvenimento delle bottiglie molotov che il teste non sa spiegare, e questo avvenimento questa reticenza viene stigmatizzata dallo stesso presidente, io non ricordo al tribunale ciò che ha fatto il tribunale. Viene stigmatizzata perché questo nucleo essenziale di testimonianza fa parte di quei fatti indimenticabili che citavo ieri nella prosa del giudice di cassazione. Tutto si può dimenticare ma certe cose no. </w:t>
      </w:r>
    </w:p>
    <w:p>
      <w:pPr>
        <w:pStyle w:val="Normal"/>
        <w:jc w:val="both"/>
        <w:rPr/>
      </w:pPr>
      <w:r>
        <w:rPr/>
        <w:t>Un elemento di dettaglio ma che ci aiuta un po' a comprendere quello che è successo ce lo fornisce finalmente il dottor Gallo ed è quello relativo alla fase finale della redazione degli atti. E questo elemento che ci fornisce il dottor Gallo è quello che il compito e la funzione della sottoscrizione viene assunto non secondo una logica casuale ma è frutto di una decisione e di una scelta. Cioè si sa, si decide chi deve firmare gli atti. L'informativa ci dice il dottor Gallo è completata nella mattinata della domenica del 22, e ci fa capire che è completata indipendentemente dal completamento degli atti allegati, cioè quegli atti di cui dovrebbe essere sunto, relazioni varie, perquisizione, verbali di perquisizione e di arresto. E il dottor Gallo addirittura forse dice di escludere di averli letti. Dottor Gallo ci da un altro riferimento che vorrei sottolineare e cioè quello di aver sottoposto per un vaglio non solo formale ma anche di contenuto, il suo elaborato la sua bozza, la bozza sua e quella relata insieme al dottor Schettini, di aver sottoposto questo suo elaborato al dottor Di Sarro. Dottor Di Sarro che lui sa essere funzionario che dovrà sottoscrivere il verbale. E lui la mattina sa chi deve sottoscrivere il verbale.</w:t>
      </w:r>
    </w:p>
    <w:p>
      <w:pPr>
        <w:pStyle w:val="Normal"/>
        <w:jc w:val="both"/>
        <w:rPr/>
      </w:pPr>
      <w:r>
        <w:rPr/>
        <w:t>Perché sottopone al dottor Di Sarro questo suo elaborato? Perché presuppone in lui una conoscenza diretta perché ha partecipato all'operazione. Vorrei citare questo passo, perché per le tematiche che dobbiamo affrontare mi sembra importante. Sta spiegando perché si rivolge al dottor Di Sarro per questo vaglio. Dunque dice: Di Sarro era un funzionario della digos, mi sembra, forse la ??? era sbagliata, che in qualche modo avesse più elementi conoscitivi di me, mi ricordo lui mi sembra dovesse essere uno di quelli che firmava pure il verbale di arresto quindi ergo, se firmi il verbale di arresto, cosa che io non avrei mai fatto perché non avevo partecipato, dico qual'è la persona che firma un verbale di arresto senza partecipare? Che poi lui l'abbia firmato non l'abbia firmato che abbia partecipato, che siano state informazioni da me assunte in maniera sbagliata, mi ero fatto questa convinzione che Di Sarro sapesse qualcosa più di me. Mi scusi qualcosa più di me presuppone che il collega avesse una cognizione in merito ad alcuni avvenimenti. Glielo ho già detto. In quel momento mi dicono, percepisco, me lo ha detto lui o qualcun altro o l'ho sentito di sfuggita che firmasse il verbale di arresto. Lei quindi anche se non ha pratica con attività di Polizia Giudiziaria sa che se uno firma un verbale è perché può inserire in quel verbale qualcosa che ha percepito direttamente ergo se firma il verbale di arresto qualcosa in più di me lo sa. Non so se sono stato chiaro. Chiarissimo per quanto riguarda il pm da questo punto di vista.</w:t>
      </w:r>
    </w:p>
    <w:p>
      <w:pPr>
        <w:pStyle w:val="Normal"/>
        <w:jc w:val="both"/>
        <w:rPr/>
      </w:pPr>
      <w:r>
        <w:rPr/>
        <w:t>Ritorniamo però alla contraddizione che se il dottor Gallo percepisce che nessuno sa riferire di elementi fondamentali questa scissione tra conoscenza diretta e percezione diretta o capacità di riferire fonte e firmatari, questa incongruenza su momenti fondamentali era una situazione percepita. La deposizione del dottor Schettini che è l'altro redattore di questa bozza di informativa</w:t>
      </w:r>
    </w:p>
    <w:p>
      <w:pPr>
        <w:pStyle w:val="Normal"/>
        <w:jc w:val="both"/>
        <w:rPr/>
      </w:pPr>
      <w:r>
        <w:rPr/>
        <w:t>è sostanzialmente analoga e allo stesso modo insoddisfacente. Anche il dottor Schettini accenna ad un contatto primo tra i vari funzionari presenti in questura di ritorno dalle operazioni che contribuiscono alla impostazione del lavoro appunto che vede impegnati diversi soggetti. Il dottor Schettini come il dottor Gallo ci riferiscono cose ovvie ma con una tale fatica che desta proprio perplessità ecco tirare fuori un nome e fare uscire dall'ambiguità funzionari superiori alti funzionari è una impresa quasi impossibile. Non so come sintetizzare la deposizione del dottor Schettini. È proprio una esasperante elusione di ogni domanda specifica, domande che sono tese ad individuare il ruolo dei funzionari che appunto sono menzionati di sfuggita, trasversalmente, con riferimenti impliciti, con timore. E anche qui il nucleo della sua testimonianza ci rappresenta una situazione in cui qualcosa è orecchiato come un racconto principalmente dai funzionari Mortola e Dominici e in primo luogo Mortola. Dopodiché c'è una trama generale che viene fornita da questi funzionari e un contributo di anonimi operatori. Schettini è un funzionario di squadra mobile ha superiori di riferimento che menziona, fra cui compare il dottor Caldarozzi, e il dottor Schettini ci dice che il dottor Caldarozzi e funzionari superiori sarebbero stati investiti delle maggiori problematiche e difficoltà incontrate. Ma far ricordare al teste il contenuto di queste conversazioni è impossibile. Neppure ci chiarisce il coordinamento reciproco con l'operazione di stesura del verbale di perquisizione ad opera di un funzionario, di un ispettore dello sco Mazzoni che, opera di redazione che avviene a qualche metro di distanza, in una stanza attigua. Anche dalla deposizione del dottor Schettini noi dobbiamo concludere che la bozza di informativa è stata redatta senza avere a disposizione altri documenti. Quindi un nucleo di informazioni comune che, una storiella ha parlato di racconto ma una storiella poi da tra smettere all'autorità giudiziaria. È anche vero che se noi prendiamo come quadro di riferimento l'orario di chiusura del verbale di arresto che è quello delle 15 e 40, verbale che peraltro poi sarà trasmesso e presentato direttamente all'autorità giudiziaria. alle 18 e 30 circa, ecco se comunque prendiamo come riferimento l'orario del verbale d'arresto sicuramente l'informativa era completata come ci dice anche questo teste prima. E quindi prima senza il supporto del verbale di arresto sulla base di informazioni circolate. Anche qui il teste se deve essere concreto si affida all'episodio Nucera. È inspiegabile come il riferimento alla relazione di Canterini che è il pilastro su cui poi si basa tutto il discorso della resistenza, un pilastrino insomma, comunque è il riferimento obbligato. La relazione del dottor Canterini che giustificazione per tutti gli atti, non è menzionata da uno degli estensori dell'informativa come fonte di dettagli che pure appaiono nell'informativa, perché ricordiamo che in tema di resistenze l'informativa da una valutazione proprio sulla necessità nel contesto operativo dell'uso della forza come reazione proporzionata all'entità dell'offesa. E quindi c'è una valutazione molto più pregnante rispetto anche agli altri atti. Ciò significa o dovrebbe significare, maggiore approfondimento sul punto. Se vediamo il verbale di arresto, nel verbale di arresto c'è un asettico riferimento: nel corso dell'operazione si provocavano numerosi feriti sia fra gli arrestati che fra gli appartenenti alle forze dell'ordine. Punto. Questo è il verbale di arresto. L'informativa da una valutazione senza aver letto la relazione del dottor Canterini, quindi avendo attinto informazioni da chi? Non si sa. Né il dottor Schettini né il dottor Gallo poi menzionano gli si fa rilevare che l'informativa reca degli allegati e l'ultimo allegato è indicato diciamo con un'aggiunta a mano, ma questa aggiunta non si deve né al dottor Gallo né al dottor Schettini. Io direi che la valutazione purtroppo delle testimonianze dei due sta tutta nell'ammonimento rivolto dal tribunale che se il tribunale avrà pazienza di leggere l'interrogatorio nella fase investigativa è sostanzialmente quello che il pm aveva a più riprese fatto ai testimoni. È l'elemento più emblematico proprio della difficoltà di far breccia in questo muro, ho usato il termine omertà, che è un termine che evoca brutte cose, ma è un termine che rappresenta questa situazione si silenzio forzato che è il risultato o comunque il risvolto della fiducia e della solidarietà che in questo caso lega gli appartenenti al medesimo corpo. Dovrei ora affrontare un tema specifico che è richiamato dall'analisi delle operazioni di perquisizione. È richiamato e anzi ne costituisce un elemento fondamentale. Perché da quanto abbiamo visto e l'abbiamo visto ripeto nell'ottica conoscitiva dei singoli sottoscrittori degli atti, è un avvenimento che rappresenta come dire l'esito della perquisizione. Cioè la perquisizione è una perquisizione ex art.41 tulps, si ricercano armi, se si trovano armi questo avvenimento vale la perquisizione stessa. E non è difficile capire come nel momento in cui viene ritrovato questo fondamentale reperto, da un lato la perquisizione non aveva avuto un esito se non quello di un modesto ritrovamento di qualche oggetto che in maniera del tutto forzata poteva essere considerato una prova, ma una volta ritrovato il reperto fondamentale la perquisizione si chiude, nel giro di poco. Effettivamente indumenti e coltelli sparsi, un lancio di oggetti fitto che configura una resistenza collettiva, mazze picconi sequestrati in contesti non esplicitati, ecco tutto questo compendio di elementi probatori poteva sostenere le imputazioni che sono state poi sollevate un pò a fatica e comunque abbiamo visto come soltanto a seguito di forzature, questo compendio probatorio avrebbe comunque potuto essere presentato. Quindi modesta la raccolta di elementi di oggetti dal significato probatorio, modesta come quantità, come natura, come qualità degli oggetti stessi, e necessità di forzarne l'interpretazione attraverso dati artificialmente creati e addirittura come nel caso emblematico dell'estrazione delle mazzette di alluminio ricurvo da, cioè i sostegni degli zaini, direttamente la dimostrazione come creare la prova perché non c'è. Nessuno estrae mazzette dagli zaini se ci sono le mazzette già estratte. Vuol dire che c'era poco. Le bottiglie molotov valgono la contestazione anche autonoma di un reato che è un reato arresto obbligatorio in flagranza e nello stesso tempo sono reperti che evocano la pericolosità dei soggetti. Di questo trofeo, quindi di questo oggetto significativo, emblematico, di questa, qualcuno l'ha chiamata prova regina, nessuno ne parla e soprattutto nessuno si attribuisce si può dire in un contesto come dire di operazione militare, nessuno si attribuisce l'onore di aver salvato gli esiti dell'operazione attraverso questo rinvenimento.  Cioè nella logica umana e psicologica anche dell'operatore il rinvenimento delle molotov avrebbe dovuto corrispondere al famoso grido di Archimede. Cioè c'è poco da fare. La soddisfazione. Così non è stato. Qui proprio è un problema elementare ecco. E a mente fredda comunque sono in molti che individuano nella scoperta il finale positivo dell'operazione. Ci vuol poco. Dice il prefetto Andreassi: quando ho sentito due molotov, meno male! Almeno due!. E del rinvenimento peraltro si informa subito il livello apicale di riferimento perché poi vedremo nessuno si interessa di questo reperto perché è scontato che ci fosse, quelli sono black block sono c'è l'elemento di spicco che ha scritto il piano. Però quando le bottiglie compaiono, le telefonate scattano e i tabulati dimostrano chi sono i referenti, chi sono gli informati. Qualcosa può essere mostrata alla folla inferocita e alla curiosità dei giornalisti. Osservate il filmato della conferenza stampa in questura. C'è questa tavola imbandita, coltellini, il giubbotto, mascherine, le macchine fotografiche i giornalisti di fronte a questo anonimo funzionario, non anonimo, la dottoressa Bonalumi che legge il comunicato, deviazione dalla prassi della polizia, perché una operazione un comunicato scarno non... a prescindere dal contenuto, però non si risponde alle domande e i giornalisti dicono: ma cos'è questo? Tutto qua? E allora solo in un secondo momento nella tavola come in una tavola che si rispetti vengono portate due bottiglie di vino e vengono portate come si portano due bottiglie di vino, cioè da un operatore che le prende, le prende senza alcuna precauzione e le mette lì, e il dottor Sgalla cerca un attimo un po' di mettere in evidenza che non si rompano lì all'angolo del tavolo e via le telecamere. Perché anche da questi elementi si capisce che se togliamo le bottiglie molotov non c'è niente. Perché hai voglia a mostrare una macchina fotografica. Devi mostrare le fotografie dentro che rappresentano qualcosa, ma una macchina fotografica che cos'è? È una cosa pertinente al reato si, può essere, dopo una investigazione, dopo l'esame del contenuto c'è un indizio e allora si. Ma l'arresto in flagranza sulla base del possesso di una macchina fotografica non puo' essere sostenuto. Non puo' nemmeno essere sostenuto sulla base della biografia del reverendo Jesse Jackson, però se non si traduce li c'è uno scarabocchio e allora si può evocare qualcosa, ma una macchina fotografica da sola non parla. Questa presa di distanza io la osservo dall'esterno poi andiamo nel dettaglio, proprio psicologica nel momento del rinvenimento sul luogo dell'operazione, nessuno gioisce. Questa presa di distanza è una presa di distanza che poi si evidenza quando vengono raccolte le prime dichiarazioni sull'operazione. nella prima tornata di informazioni di sommarie informazioni dei funzionari che rendono le loro dichiarazioni sono sentiti come testimoni, nessuno sospetta di loro, all'epoca i giudici già sospettavano di loro, cioè i giudici per le indagini preliminari che hanno non convalidato e hanno fatto la denuncia all'ufficio di procura, ma in quel momento la procura li ha sentiti come testimoni perché allo stato non vi erano elementi e nella prima tornata di dichiarazioni dove il tema è perché si sono procurati tanti feriti, tutti coloro che devono prendere la distanza e dire con questo uso eccessivo della forza comunque noi non c'entriamo come reparto come singolo come dirigente in questa fase per fare questo dicono ma no ci mancherebbe altro noi siamo gli investigatori, siamo entrati dopo e abbiamo fatto la perquisizione. In questa prima tornata nessuno menziona questo reperto nonostante nonostante il tema dell'esame che viene fatto all'epoca dal pm è visto poi l'esito infruttuoso del vaglio giudiziale nel senso che gli arresti non sono convalidati in gran parte si chiede ma come mai non avete specificato le condotte attribuibili ai singoli arrestati. Perché non avete osservato il canone della responsabilità personale, quello che adesso poi nell'indagine hanno giustamente invocato poi gli indagati. E fate tutti di un erba un fascio ci mancherebbe altro. Io ho fatto questo le mie attribuzioni sono queste questo è il dover essere. Non c'è menzione delle bottiglie molotov nonostante si chieda ma qualcuno sa dove sono state rinvenute il luogo la risposta è secca, no, punto. E nessuno menziona anche fra coloro che poi vedremo hanno avuto un contatto significativo con questo reperto nessuno menzione le bottiglie molotov. Le ha menzionate in un contesto anche circostanziato un indagato le cui dichiarazioni non sono utilizzabili perché non è in questo processo. Ma non le menzionano coloro che hanno avuto un contatto significativo, non le menziona e vedremo nel dettaglio la dottoressa Mengoni e non le menziona il dottor Luperi e non le menzionano tutti coloro che il tribunale sa già perché ha già visto la documentazione filmata, sanno di fatti indimenticabili. C'è anche da mettere in evidenza lo scarso anzi l'assente interesse investigativo concreto e reale questo contro protocolli d'indagine consolidati, rispetto al reperto nella fase successiva. Il reperto è prova contro 93 arrestati, il reperto è maneggiato senza cautele, come abbiamo detto, questo è già una spia. Ma comunque non c'è l'interesse investigativo successivo, perché si stenta a richiedere, a fare diciamo gli accertamenti dattiloscopici che però si bloccano, ma certamente dattiloscopici si parte degli arrestati poi liberati tutti hanno un decreto di espulsione ma a diciotto di loro non vengono nemmeno prese le impronte.</w:t>
      </w:r>
    </w:p>
    <w:p>
      <w:pPr>
        <w:pStyle w:val="Normal"/>
        <w:jc w:val="both"/>
        <w:rPr/>
      </w:pPr>
      <w:r>
        <w:rPr/>
        <w:t>Negligenza, leggerezza, trascuratezza, comunque diciamo che c'è uno scarso interesse degli investigatori e diciamo c'era un bel pool creato dopo le giornate del g8 che faceva riferimento alla procura di Genova. Quindi da li si poteva partire. E evidentemente anche la localizzazione nel verbale solo apparentemente concreta perché poi vedremo anche questa localizzazione è soltanto strumentale ad attribuire il possesso a tutti indistintamente, quindi è una formula che enfatizza la responsabilità di tutti. Ma chi poteva sospettare l'insospettabile. Un elemento casuale che derivato dall'analisi dei documenti prodotti in sede di indagini dal comitato parlamentare, un elemento casuale consentiva al pm, che peraltro in quella fase era comunque impegnato a verificare una ricostruzione alternativa che derivava dalla  dichiarazioni delle persone offese, ricostruzione dei fatti alternativa rispetto a quanto attestato nei verbali. Ecco si erano poste sicuramente queste tematiche ed erano attuali in quel momento dell'indagine l'episodio dell'agente Nucera. aveva destato le perplessità e i primi accertamenti avevano comunque consolidato questa ipotesi, quindi la possibilità che ci fosse una forzatura o una manipolazione dalle prove era già come dire una realtà concreta a livello investigativo, ma immaginare la collocazione di una prova, una attività di calunnia reale così evidente questo onestamente nella malizia degli investigatori o nello zelo persecutorio questa ipotesi questa terrificante vista non era apparsa. Esaminando dicevo alcuni documenti provenienti dall'indagine del comitato parlamentare, veniva all'evidenza una relazione redatta dal dottor Guaglione un funzionario che era stato aggregato qua al tempo del vertice g8, e in questa relazione si menzionava il rinvenimento in corso Italia, dopo le cariche e gli scontri con i manifestanti di due bottiglie molotov la cui descrizione era stranamente coincidente con le bottiglie molotov sequestrate alla Diaz. Una breve indagine, una breve facilissima indagine, consentiva al pm di ricevere dagli organi di polizia una informazione che era relativa a tutti gli ordigni incendiari che erano stati sequestrati durante il periodo del vertice g8 a Genova, quindi tutte le notizie di reato che erano state trasmesse all'autorità giudiziaria., i verbali di sequestro di ordigni incendiari sia a carico di persone note sia a carico di ignoti. Quelle due bottiglie descritte nella relazione del dottor Guaglione mancavano all'appello.</w:t>
      </w:r>
    </w:p>
    <w:p>
      <w:pPr>
        <w:pStyle w:val="Normal"/>
        <w:jc w:val="both"/>
        <w:rPr/>
      </w:pPr>
      <w:r>
        <w:rPr/>
        <w:t>Quindi di quelle bottiglie non era stato fatto un sequestro l'autorità giudiziaria non era stata informata di questo reato commesso da ignoti.</w:t>
      </w:r>
    </w:p>
    <w:p>
      <w:pPr>
        <w:pStyle w:val="Normal"/>
        <w:jc w:val="both"/>
        <w:rPr/>
      </w:pPr>
      <w:r>
        <w:rPr/>
        <w:t>A questo punto scattano gli accertamenti di questo di questa analisi di questa ricerca su tutti i corpi di reato sequestrati ha riferito il dottor Gonan come esito delle indagini qua in dibattimento.</w:t>
      </w:r>
    </w:p>
    <w:p>
      <w:pPr>
        <w:pStyle w:val="Normal"/>
        <w:jc w:val="both"/>
        <w:rPr/>
      </w:pPr>
      <w:r>
        <w:rPr/>
        <w:t>Il tribunale sa, viene sentito il dottor Guaglione per rogatoria, alla procura di bari e abbiamo il riconoscimento di queste , la coincidenza di queste bottiglie. Allora il dottor Guaglione viene sentito come teste al dibattimento. Io faccio riferimento un pò credo che nel dibattimento rispetto alla fase dell'indagine la prova sulla origine delle bottiglie molotov sequestrate alla Diaz si sia consolidata rispetto alle emergenze delle indagini preliminari. Abbiamo avuto delle testimonianze piene. Voglio solo ricordare al tribunale quali elementi di dettaglio hanno attirato l'attenzione del pm durante le indagini e quali discordanze fra le varie deposizioni di persone che erano entrate in contatto con questo reperto quali discordanze avevano fondato ipotesi investigative o avevano evidenziato magari incongruenze perplessità.</w:t>
      </w:r>
    </w:p>
    <w:p>
      <w:pPr>
        <w:pStyle w:val="Normal"/>
        <w:jc w:val="both"/>
        <w:rPr/>
      </w:pPr>
      <w:r>
        <w:rPr/>
        <w:t>Devo dire che il riconoscimento di queste bottiglie, che sono le bottiglie sequestrate di cui abbiamo documentazione filmata, di cui abbiamo anche il risultato di accertamenti tecnici effettuati dalla polizia scientifica. Ecco il riconoscimento e la certezza che quelle bottiglie sequestrate alla Diaz fosse le bottiglie rinvenute dal dottor Guaglione in altro luogo, ecco questo elemento del riconoscimento nel dibattimento è emerso in maniera piena ecco non c'è nulla di meglio dell'esame incrociato. Il dottor Guaglione è stato sottoposto a esame incrociato condotto dalle abili difese, ma credo che non vi possa essere testimonianza così netta così genuina su ogni punto come quella resa qua davanti al giudice dal dottor Guaglione. Il dottor Guaglione ripercorre nel dibattimento le fasi del ritrovamento delle bottiglie. Vengono trovate dopo una degli scontri con i manifestanti in corso Italia, dietro un cespuglio viene trovato un sacchetto che appunto contiene queste bottiglie. Il dottor Guaglione ha descritto il suo primo contatto con queste bottiglie e ne ha dato una descrizione. La particolarità che descritto e che ha colpito la sua attenzione era l'incappucciamento di queste due bottiglie, che avevano ovviamente come molotov uno straccio a mo' di stoppino ma erano anche chiuse da cellophane, carta per alimenti sembrava, che in qualche modo sigillavano queste bottiglie all'apice. Questo dettaglio è un dettaglio riferito dal dotto Guaglione subito e è un dettaglio che corrisponde effettivamente all'evidenza documentale. Poiché il dottor Guaglione aveva affermato di aver fatto vedere le bottiglie al suo superiore e di riferimento nel servizio, il dottor Piccolotti, anche al dottor Piccolotti era stato chiesto un riconoscimento di queste due bottiglie. Il dottor Piccolotti nella sua deposizione non ricordava questo avvolgimento e questa chiusura con il cellophane. Sembrava al dottor Piccolotti che questa chiusura fosse il segno di una qualche attività di repertazione o di messa in sicurezza delle bottiglie. Il dottor Guaglione venne sentito dal pm e messo di fronte diciamo a questa diversa dichiarazioni ha una qualche titubanza  e forse ammette che questo particolare poteva non ricordarlo, ma il giorno dopo la dichiarazione si presenta dal pm volendo precisare: no no io sono sicuro della mia versione, non posso non dire una cosa che appartiene alla mia percezione diretta al mio ricordo. Devo dire che durante le indagini e per capire poi tutto il tortuoso percorso che fanno queste bottiglie, questa ipotesi che le bottiglie fossero state oggetto di una attività di repertazione di messa in sicurezza è un ipotesi che il pm ovviamente ha formulato perché gli ordigni incendiari che come vedremo non sono subito depositati e messi in sicurezza in camere in appositi locali della questura, sono come dire, destano molte perplessità e quindi si poteva immaginare effettivamente un ritrovamento un rinvenimento e una immediata messa in sicurezza da parte di operatori operanti in questura, gli artificieri in sostanza. L'elemento di contrasto credo che sia stato superato al dibattimento. Richiamo però alcuni elementi fondamentali partendo dalla dichiarazione del dottor Guaglione. La sua descrizione è netta: contenute in un sacchetto di plastica, di tipo super mercato non ricordo esattamente il colore però senza scritte. Due bottiglie di vino rosso, di vino diciamo rosso, il collo era incappucciato da una pellicola trasparente per alimenti mantenuto con del nastro adesivo. Le ha riconosciute come tali e ha nel dibattimento evidenziato qualche particolare in più e cioè l'incappucciamento con questa pellicola trasparente, la circostanza che le bottiglie erano piene di liquido a livelli differenti, in maniera differente, e in terzo luogo ha ricordato una bandierina che compare nell'etichetta di una delle due bottiglie. Perché il dottor Guaglione non, avendo rinvenuto questo reperto, non lo sottopone a sequestro? Non fa un verbale di sequestro e non lo porta in questura? Porta in questura il reperto. Il dottor Guaglione ha dichiarato essendo poi stato riscontrato da altri testimoni di aver perso il possesso delle bottiglie molotov perché proprio nella circostanza nelle immediatezze del rinvenimento le ha consegnate ad un superiore il dottor Donnini che si trovava sui luoghi dell'operazione, il dottor Donnini a cui vengono mostrate le bottiglie evidentemente anche per il loro significato, ripeto in quel contesto operativo, una fase successiva a cariche della polizia, il dottor Donnini prende queste bottiglie e le deposita su un mezzo, un magnum blindato del reparto mobile che è a sua disposizione in quel momento. Le ripone nel sedile posteriore, dietro diciamo lato posteriore. Il dottor Guaglione nella sua posizione finale riferisce che questa presa in consegna del reperto era probabilmente una manifestazione di disponibilità del superiore per il ricovero di un reperto così pericoloso avendo lui a disposizione un mezzo. Sta di fatto che il dottor Guaglione prima di consegnare questa bottiglie al dottor Donnini le ha fatte fugacemente vedere probabilmente non ricorda esattamente ma poi lo deduce al dottor Piccolotti sempre in quella situazione. Ma il problema è che da quel momento il dottor Guaglione perde il contatto con questo reperto. Ritornato in questura incontra il suo superiore che sta redigendo una relazione sui servizi espletati nella giornata del 21 luglio. Il dottor Piccolotti che sta redigendo appunto questa relazione. Non potendo rintracciare il reperto che aveva rinvenuto chiedo al dottor Piccolotti di inserire in questa relazione la circostanza del rinvenimento delle bottiglie molotov. Cosa che il dottor Piccolotti in effetti fa. Ci sono due particolari che il dottor Guaglione chiede al dottor Piccolotti di inserire, da una parte questa particolarità dell'incapucciamento e il dottor Guaglione ci ha spiegato perché era un elemento assolutamente distintivo di quelle bottiglie. E dall'altra parte chiede di inserire la circostanza che questo reperto è stato consegnato  a qualcuno, quindi il dottor Guaglione non è l'ultimo ad averne avuto il possesso. Quindi la catena di custodia , come si dice doveva essere ricostruita. Il dottor Piccolotti non inserisce questi particolari. Da una parte per quanto riguarda l'elemento descrittivo perché ritiene sufficiente e in realtà bisogna dare atto che la descrizione comunque del dottor Piccolotti nella sua relazione che abbiamo acquisito è assolutamente dettagliata o comunque consente di individuare la somiglianza del reperto con quello poi sequestrato alla Diaz e riferisce di non aver accolto l'invito alla menzione della consegna a terze persona perché irrilevante diciamo nel contesto e nella economia della sua relazione. Il dottor Piccolotti dice a questo punto il dottor Guaglione avrebbe potuto farsi una annotazione una relazione su questo punto. C'è rimane un contrasto come dire fra i due nel senso che il dottor Guaglione ha ribadito che la risposta che gli venne data in quel contesto è che forse non era opportuno menzionare il nome di un funzionario di qualifica superiore e quindi la famosa frase meno nomi si fanno meglio è. Permane questo contrasto che ci sia stata una titubanza del dottor Piccolotti ad ammettere anche questo fatto è vero quindi se c'è titubanza a riferire all'autorità giudiziaria. il nome del dottor Donnini se c'è stata, c'era stata anche evidentemente titubanza ad inserirlo in una relazione.</w:t>
      </w:r>
    </w:p>
    <w:p>
      <w:pPr>
        <w:pStyle w:val="Normal"/>
        <w:jc w:val="both"/>
        <w:rPr/>
      </w:pPr>
      <w:r>
        <w:rPr/>
        <w:t>I due testimoni comunque sono concordi nel riscontrarsi a vicenda su questi elementi essenziali menzione del ritrovamento nella relazione effettuata, indicazioni provenienti dal dottor Guaglione confermate dal dottor Piccolotti anche se non accolte per le ragioni che sono state esposte.</w:t>
      </w:r>
    </w:p>
    <w:p>
      <w:pPr>
        <w:pStyle w:val="Normal"/>
        <w:jc w:val="both"/>
        <w:rPr/>
      </w:pPr>
      <w:r>
        <w:rPr/>
        <w:t>Il dottor Guaglione appare molto consapevole come dire del problema della conservazione dei reperti e quindi della assicurazione e documentazione esatta della catena di custodia di questi importanti reperti. Si dimostra consapevole e io leggo questo passo perché il tribunale poi lo capirà e sarà evidentemente oggetto di argomentazione di chiusura. Nel contro esame gli si domanda ma quando reperiva, perché il dottor Guaglione fa riferimento alle prassi operative, ecco quando si rinviene ovviamente un reperto di quel genere dice il dottor Guaglione è come trovare un'arma insomma, fa riferimento ad una operazione da lui effettuata del rinvenimento di armi kalashnikov pistole eccetera eccetera e come si è comportato in quell'occasione, quindi si fa un verbale di sequestro da trasmettere ovviamente all'autorità giudiziaria., un'informativa e poi e poi ci si premura ovviamente di custodire i reperti perché i reperti sono sotto la responsabilità del funzionario che dirige l'operazione gli si chiede in quest'ipotesi di cui lei ha parlato dopo aver fatto i rapporti lei si premurò di andare a controllare di vedere questi corpi di reato che aveva sequestrato. Ma certo perché tutti sono sotto la responsabilità del funzionario che dirige l'operazione. Cioè dopo averli recuperati dopo aver fatto il rapporto, dopo aver fatto la segnalazione lei tornava a rivedere questi corpi di reato? Chiede insidiosamente il difensore. Risposta: sono sotto la custodia del responsabile del servizio perché nel momento in cui si ha il processo e si chiede di portare la repertazione e questi non sono nella quantità indicata non solo per le armi ma che per li stessi stupefacenti nel momento in cui la polizia scientifica toglie una percentuale il funzionario è sempre responsabile perché ne deve dare contezza nel verbale che ricade comunque nel novero degli atti che porta. E quindi quando si rinviene un corpo di reato ci sono non solo doveri di documentazione di informativa ma anche doveri relativi di custodia e il dottor Guaglione mostra diciamo di esserseli rappresentati.</w:t>
      </w:r>
    </w:p>
    <w:p>
      <w:pPr>
        <w:pStyle w:val="Normal"/>
        <w:jc w:val="both"/>
        <w:rPr/>
      </w:pPr>
      <w:r>
        <w:rPr/>
        <w:t>L'elemento fondamentale poi che però da la certezza del riconoscimento risiede nel fatto che poi la di là delle particolarità e dei ricordi sulle bottiglie il dottor Guaglione contro esaminato sul punto in maniera molto efficace ribadisce in maniera netta che una volta che era rientrato nella sua sede di servizio, riferisce di aver visto alla televisione le bottiglie e di averle riconosciute. Questo è lasciato ovviamente al convincimento del tribunale, ma abbiamo un teste che al di là poi delle schermaglie procedurali, al di là delle domande poste in un modo o nell'altro risponde: vedendo le bottiglie ho detto: ma sono quelle da me trovate, non ho detto rassomigliano. Io mi sono detto da solo sono quelle che ho trovato io. Poi punto basta e silenzio. Le bottiglie sono queste. Questo è un dato credo il presidente fa domande e diciamo il dato testimoniale è così netto. Ci dica se le bottiglie che ha visto stamattina nelle fotografie che le hanno mostrato sono quelle che lei ha ritrovato in corso Italia o no? Si confermo. Cosa conferma? Scusi presidente, confermo che sono quelle che ho trovato in corso Italia. Confermo. Ho accennato al fatto che nell'elemento di contrasto sulla descrizione delle bottiglie, il dottor Piccolotti a dibattimento compone in qualche modo il contrasto chiarendo come quella verbalizzazione e quelle dichiarazioni che aveva fatto, cioè di aver pensato vedendo questo cellophane che ci fosse stata una attività di repertazione era appunto una sua deduzione rivedendo poi le bottiglie nelle foto che gli vennero mostrate, ma non ha il ricordo non ha il ricordo esatto come dire della circostanza, quindi non esclude nella sostanza che potessero essere effettivamente con quella caratteristica fin dall'inizio. La sua testimonianza quindi è frutto di elaborazione di ricordo piuttosto che di ricordo errato in questo senso o contrastante con l'affermazione di altri. Io credo che sia importante adesso vedere la testimonianza anche se devo andare purtroppo per estrema sintesi e di corsa. La testimonianza del dottor Donnini. Andiamo a vedere quali sono i punti significativi che e soprattutto la progressione che abbiamo avuto nel dibattimento. Il dottor Donnini conferma di aver preso in custodia comunque di aver prelevato le bottiglie molotov di averle poste sul mezzo a sua disposizione. Vediamo come il dottor Donnini custodisce questo reperto e quanto lo fa e quando ne perde diciamo il contatto.</w:t>
      </w:r>
    </w:p>
    <w:p>
      <w:pPr>
        <w:pStyle w:val="Normal"/>
        <w:jc w:val="both"/>
        <w:rPr/>
      </w:pPr>
      <w:r>
        <w:rPr/>
        <w:t>Il dottor Donnini in dibattimento nelle sue prime dichiarazioni dice, non ricorda lo scambio di battute intervenuto con il dottor Guaglione e se fosse stato il dottor Guaglione a dire a consegnarle ovvero a essere stato lui stesso a richiederle proprio per  comunque trovare un ricovero nel mezzo blindato a sua disposizione. Comunque, conferma di averle messe in quel mezzo. E dice un particolare che puo' riscontrare. È molto preciso nell'indicare ad esempio a differenza di Guaglione il colore del sacchetto, perché per lui il sacchetto è un sacchetto di colore, è una busta sempre del supermercato, da spesa, però di colore celestino. È come dire molto sicuro di questo particolare. Arricchisce diciamo la conoscenza e la possibilità di identificazione esatta delle bottiglie.</w:t>
      </w:r>
    </w:p>
    <w:p>
      <w:pPr>
        <w:pStyle w:val="Normal"/>
        <w:jc w:val="both"/>
        <w:rPr/>
      </w:pPr>
      <w:r>
        <w:rPr/>
        <w:t>Riferisce di particolari come quello del rinvenimento nell'aiuola nei cespugli che fanno intendere effettivamente la sua presenza  nell'immediatezza proprio del rinvenimento da parte del dottor Guaglione. Ma dice ricordo che le bottiglie erano sicuramente tappate perché altrimenti poi non le avrei messe nel sedile posteriore della macchina. Quindi altro elemento altro dato che fanno ritenere che questa particolarità della chiusura con il cellophane fosse stato notato e comunque questo incappucciamento viene descritto dallo stesso Donnini. Ora l'elemento fondamentale della testimonianza del dottor Donnini è rappresentato diciamo dalla presenza che lui da a bordo di questo mezzo comunque in un primo o in secondo tempo, l'identificazione dell'assistente Burgio, attuale imputato, come autista di quel mezzo dove vengono ricoverate le bottiglie. Afferma, ci riferisce , possiamo anche riscontrare documentalmente che il Burgio era faceva parte di questa task force a disposizione anche del dottor Troiani ed era comunque uno degli autisti di Troiani.</w:t>
      </w:r>
    </w:p>
    <w:p>
      <w:pPr>
        <w:pStyle w:val="Normal"/>
        <w:jc w:val="both"/>
        <w:rPr/>
      </w:pPr>
      <w:r>
        <w:rPr/>
        <w:t>Non ricorda, nonostante risponda alle prime domande dando per scontato che Burgio fosse l'autista bordo di quel magnum, devo dire che in seguito alle domande in contro esame non è più sicuro se Burgio fosse sicuramente in quel momento alla guida del mezzo o se fosse nei paraggi e lui a questo punto lo collega a quel mezzo. Lui è peraltro sicuro di ricordare l'assistente Burgio come autista quando abbandonata diciamo quell'area in cui si trovava ha modo di tornare in questura e di richiedere poi la disposizione di un magnum con un autista e il magnum è guidato questa volta dall'assistente Burgio. Il dottor Donnini da per scontato di  aver avuto contatti con Burgio in relazione alle bottiglie ecco se questo sia stato e sia il portato di una elaborazione dei ricordi dovuta soprattutto nella fase delle indagini alla  contestazione e alla informazione che gli veniva fornita durante gli esami testimoniali delle dichiarazioni dello stesso Burgio, beh questo è un dato come dire ineliminabile le dichiarazioni di Burgio non sono utilizzabili, ma è ovvio che il dottor Donnini ha risposto a domande avendo presente cosa a veva dichiarato il Burgio e anche a dibattimento quando riferisce di non ricordare se ha parlato con Burgio delle bottiglie se queste erano ancora  a bordo, da per scontato comunque che qualcuno abbia introdotto questo tema. Direi che l'elemento però di prova che possiamo ritrovare che è logico, ma credo che sia concludente ce lo fornisce Donnini quando ci dice che quel magnum risultò essere in dotazione a Burgio va bene per quelle giornate per quella giornata. Bene il magnum è quello e lui lo riconosce come in dotazione di Burgio. Certo gli si chiede, cosa può succedere? Lui dice non posso escluderlo, di solito quando esce un mezzo esce con un'autista e quell'autista né è il responsabile quindi non lo può guidare un altro. È possibile lui dice che non accada così? Beh tutto è possibile non posso escluderlo ma di solito non succede, perché quando esce il mezzo viene presa la targa e quell'autista di solito non lo da ad un altro. Quindi credo che anche questo devo dare atto che è un risultato del contro esame in cui il dottor Donnini non è più esattamente sicuro nei ricordi se effettivamente riesce a collocare a bordo del mezzo nel momento del deposito delle bottiglie Burgio anche se lo riesce a collocare come autista di quel mezzo per avvenimenti successivi. Se il tribunale rileggerà le dichiarazioni e le risposte nella fase dell'esame che invece l'autista proprio a bordo del mezzo fosse Burgio nel momento del deposito delle bottiglie risulta evidente. Sul punto ovviamente Donnini riconosce, sa chi è Burgio anche fisicamente per le fattezze che sono un po' particolari , è una persona che avete visto dai filmati, è corpulenta è molto alta, il dottor Guaglione che invece riferisce quindi si può incrociare questo ricordo, riferisce che al momento del deposito delle bottiglie l'autista fosse a bordo, non è in grado ovviamente di identificarlo perché non conosceva cioè non l'autista, quindi non ha attirato la sua attenzione. Comunque è un particolare su cui neppure Guaglione è molto ricco di particolari. Dal dottor Donnini apprendiamo anche se in maniera indiretta perché riferisce di conversazioni avute con il questore, ricordiamo che Donnini era il responsabile di tutti i mezzi e l'addetto a sovraintendere alla logistica di tutti i reparti mobili, da contatti con il questore che gli richiede da prima mezzi a disposizione per la formazione del pattuglione, e successivamente gli richiede l'impiego di uomini del reparto mobile per l'operazione Diaz, il dottor Donnini chiarisce anche su informazioni de relato che i magnum che sono stati utilizzati per la formazione dei pattuglioni non vennero successivamente a quel servizio posti in libertà quindi non ritornarono ai depositi ma vennero impiegati con il personale ancora a bordo per la successiva operazione Diaz.</w:t>
      </w:r>
    </w:p>
    <w:p>
      <w:pPr>
        <w:pStyle w:val="Normal"/>
        <w:jc w:val="both"/>
        <w:rPr/>
      </w:pPr>
      <w:r>
        <w:rPr/>
        <w:t>Il questore chiese in aggiunta altri uomini del reparto mobile. E ripeto solo, non per scienza diretta ma per deduzioni e per riferimenti a conversazioni effettuate il dottor Donnini ci da questo elemento per cui gli stessi magnum impiegati per i pattuglioni vennero anche poi dirottati per l'operazione Diaz. Chi coordinava il servizio per quanto riguarda il reparto mobile dei pattuglioni, era come funzionario incaricato, il dottor Troiani. Sappiamo il dottor Caldarozzi era colui che aveva organizzato su direttiva di Gratteri. direttiva che abbiamo saputo proveniva ancora più dall'alto, il dottor Caldarozzi. aveva organizzato invece come dire il coordinamento di tutti i reparti impegnati in questi pattuglioni. Sottolineo questo dato perché voi sapete che fra gli elenchi dei partecipanti all'operazione Diaz non compaiono né il dottor Troiani né gli appartenenti al reparto mobile che erano con lui, si tratta di una ventina di una trentina di uomini, cioè gli equipaggi equivalenti ai sei pattuglioni formati, non compaiono negli elenchi perché come personale del reparto mobile compaiono soltanto il settimo nucleo del dottor Canterini. Quindi il troiani e gli appartenenti al reparto mobile non del settimo nucleo si recano sui luoghi dell'operazione con dei compiti di cinturazione e di presidio esterno. Noi abbiamo visto e abbiamo appreso dalla documentazione filmata che componenti, appartenenti a reparti mobili, non inquadrati nel settimo nucleo erano presenti perché il carattere distintivo della divisa del settimo nucleo è oltre alla particolarità di un casco è la dotazione di una cintura scura, mentre invece la divisa classica antisommossa degli appartenenti al reparto mobile è una divisa ,una cintura chiara. E tuttavia come dire l'esame poi più attento della documentazione filmata ci ha mostrato come il dottor Troiani fosse una figura di riferimento in loco lo vediamo nelle fasi salienti cruciali delle operazioni fin ancor prima dell'ingresso, è un funzionario che si aggira e è fianco a fianco con i funzionari dirigenti. Lo vediamo nel filmato 234 prima dell'irruzione fianco a fianco ai dottori Gratteri, Caldarozzi. e i funzionari li presenti Labarbera...è una persona la cui visibilità anche con i gradi indossati è di tutta evidenza. Lo si vede muoversi ed è ripreso più volte dalle telecamere, e come dire la localizzazione del dottor Troiani e la sua visibilità credo che sia dimostrata in maniera efficace dalla consulenza delle parti civili che ha isolato questa figura, diciamo nei vari momenti in cui è visibile.</w:t>
      </w:r>
    </w:p>
    <w:p>
      <w:pPr>
        <w:pStyle w:val="Normal"/>
        <w:jc w:val="both"/>
        <w:rPr/>
      </w:pPr>
      <w:r>
        <w:rPr/>
        <w:t>Il dottor Troiani peraltro così visibile, non compare come ho detto negli elenchi. Altro elemento che si può aggiungere ed è una conferma al dato del riferito anche dal dottor Donnini, quando comunque al dottori Donnini gli si fa notare che c'è un contatto telefonico tra i due che avviene credo alle 2359, un orario di questo tipo, il dottor Donnini comunque conclude per la conoscenza della circostanza che il dottor Troiani fosse a questo punto impegnato in quell'operazione. Ambiamo un elemento ancor più esplicito, dai tabulati di un secondo telefono in dotazione del dottor Troiani, che non era stato elaborato dalla Polizia Giudiziaria subito, diciamo nella fase delle indagini relative appunto alla tematica del reperto delle bottiglie molotov, beh da questo secondo tabulato poi sviluppato appare una telefonata, appaiono telefonate del dottor Troiani con la questura, in particolare con il dottor Salvo all'epoca credo vice capo gabinetto e abbiamo sentito la testimonianza del dottor Salvo che ci ha detto che era un riferimento comunque per i mezzi e la logistica e quindi in questura, il gabinetto del questore sapeva che il dottor Troiani era sui luoghi.</w:t>
      </w:r>
    </w:p>
    <w:p>
      <w:pPr>
        <w:pStyle w:val="Normal"/>
        <w:jc w:val="both"/>
        <w:rPr/>
      </w:pPr>
      <w:r>
        <w:rPr/>
        <w:t>Se ben ricordo l'ultima osservazione prima della pausa, era relativa alla presenza accertata del dottor Troiani nonostante non compaia negli elenchi del personale operante ne lui ne gli uomini a sua disposizione, la presenza sui luoghi dove si svolge la perquisizione alla scuola Diaz. Avevamo lasciato un attimo l'assistente Burgio alla guida di un mezzo. E avevo citato le dichiarazioni del dottor Donnini che ci fanno capire come i magnum impiegati per i pattuglioni, vengono reimpiegati per la operazione Diaz. Vediamo se l'autista del mezzo, cioè l'assistente Burgio, a sua volta lo possiamo localizzare nei luoghi dell'operazione. Burgio abbiamo detto è una persona dalle caratteristiche fisiche particolari, il dottor Salvemini, che è ufficiale di pg che ha partecipato e ha svolto alcune indagini su delega dell'ag proprio a partire dalla svolta investigativa che era costituita appunto dalla tematica della collocazione delle bottiglie molotov rinvenute altrove, e fatte passare come un reperto rinvenuto nella perquisizione invece, dicevo il dottor Salvemini riconosce nei filmati che gli mostriamo qua in aula, l'assistente Burgio, lo riconosce perché ne ha avuto comunque anche ha avuto contatti con lui nel senso che poi proseguendo le indagini è colui che ha citato più volte l'assistente Burgio quando si trattava di convocarlo per prendere le sue dichiarazioni all'autorità giudiziaria. Quindi ne ha una conoscenza personale, ed è riuscito ad identificare dalla documentazione filmata l'assistente Burgio. Noi lo troviamo localizzato in piazza Merani. A me basta, ho già introdotto come dire il riferimento, basta citare la consulenza delle parti civili, perché in maniera proprio analitica raggruppa tutti gli spezzoni di filmati che ritraggono l'assistente Burgio. Lo vediamo principalmente in piazza Merani come autista a guardia del mezzo, perché i mezzi sono parcheggiati al centro della piazza, in piazza Merani. Quindi Burgio è un autista che ha in dotazione qual mezzo e per lui partecipare all'operazione significa trasportare il personale e come autista stare avere in custodia il mezzo. Questo è quello che fa e lo si può osservare appunto da documentazione filmate e da quella lunga ripresa fissa proprio della piazza che occupa gran parte delle riprese del filmato 234. Si allontana solo pochi minuti ed entra in zona operativa, cioè accede nel cortile e dell'edificio, del Diaz Pertini. Il dottor Salvemini lo ha riconosciuto come quella persona che si vede nel noto filmato che ritrae il gruppo di funzionari con il sacchetto delle bottiglie molotov, è quell'agente, quell'assistente che indossa un casco con degli occhiali che è diciamo vicino alla porta di ingresso principale della scuola. Quindi noi possiamo collocare l'assistente Burgio in zona operativa e non più alla guardia del mezzo a partire dall'ora 00.41, con quel famoso incrocio di telefonate. Ripeto poi la consulenza delle parti civili farà meglio vedere gli spostamenti. Si trattiene davvero pochi minuti perché lo si vede sempre in documento filmato quando ritorna verso il mezzo in piazza Merani, ritorna togliendosi il casco e in quel momento incrocia Ricki Tognazzi che con la sua troupe stà invece andando verso l'edificio scolastico. Prima di allontanarsi ha contatti telefonici con il dottor Troiani. E l'ultimo è alle ore 00.33. Il dottor Troiani ve lo anticipa, ma è un dato noto comparirà sempre nella stessa scena in cui è presente l'assistente Burgio e scena in cui è presente il reperto costituito dalle bottiglie molotov. Quindi noi abbiamo un elemento di collegamento tra il luogo di rinvenimento delle bottiglie molotov che è corso Italia, un mezzo il magnum e la scuola Diaz. Questo elemento di collegamento è appunto questo mezzo dove i testimoni ci dicono sono state ricoverate queste bottiglie e un autista di questo mezzo che partecipa all'operazione. Burgio lo si trova dall'una e dall'altra parte. Non si trova Troiani, il dottor Troiani. Quindi solo se si ipotizza Burgio al volante si possono combinare questi dati in relazione diciamo all'epifania delle bottiglie molotov. Abbiamo quindi la presenza del dottor Troiani e dell'assistente Burgio. Il contesto ricostruito della trasporto delle bottiglie molotov alla scuola Diaz, in primo luogo è ricostruito dalla dichiarazioni che sono state ricevute da gran parte degli imputati. In questa fase non possiamo procedere ovviamente all'incrocio e al confronto fra le reciproche dichiarazioni e quindi l'analisi dovrà essere parcellizzata in relazione ad ogni singola posizione, e alla analisi diciamo delle dichiarazioni dei dati forniti da ciascun imputato rispetto ad altri elementi oggettivi di confronto o di contrasto. Il tribunale potrà però valutare poi il dato conoscitivo finale e cioè valutare nel complesso a prescindere dal contenuto della singola dichiarazione, però potrà eventualmente apprezzare come dato esterno che un elemento eventualmente non è fornito da alcuno. Dico questo perché quando ci troveremo a commentare, ci siamo trovati a far commentare una scena piuttosto eloquente che è quella di un gruppo di persone intorno a questo reperto di cui vorremmo conoscere origine e sorte, abbiamo avuto come risultato il vuoto conoscitivo e il vuoto conoscitivo proviene e dagli imputati e dai testimoni, quindi nessuno è in grado di dare una versione, spiegare, perché anche in questa vicenda emblematica non esiste una spiegazione. Che parta da un punto di riferimento iniziale e che si snodi attraverso percorsi che siano narrati con una coerenza o comunque con una parvenza di significato. Una volta accertato che le bottiglie sequestrate alla scuola Diaz erano quelle riconosciute dal dottor Guaglione, abbiamo cominciato a contestare questo elemento e quindi a contestare la collocazione del reperto che era descritta nel verbale, nei verbali, all'epoca ai nostri indagati. La prima persone con cui facciamo questo è il dottor Dibernardini. Il dottor Dibernardini ci da un nome e ci fa, questo è un dato storico e ci fa conoscere il nome di un partecipante che non era negli elenchi e che è appunto quello del dottor Troiani. Questo dico è un dato storico, perché a partire da quell'interrogatorio noi chiediamo di identificare questo funzionario e chiediamo di sapere come mai la presenza di un funzionario non era stata segnalata negli elenchi trasmessi all'autorità giudiziaria. Non posso fare riferimenti quindi, amputate le dichiarazioni da riferimenti soggettivi, diciamo che il dottor Dibernardini a cui viene contestato questo dato reale che contrasta con quanto attestato nel verbale, ci dice ci rivela che quel reperto delle bottiglie molotov lui le ha ricevute. Quel reperto è stato ricevuto da lui. Cioè ci dice che qualcuno gliele ha mostrate, e per quanto riguarda la sua posizione afferma, e questa è utilizzabile sicuramente contro il dottor Dibernardini, che questa persona proveniva dall'esterno che non apparteneva a reparti investigativi quindi a reparti le cui competenze attribuzioni rientravano le operazioni di perquisizione. A lui funzionario di squadra mobile impegnato invece in operazione di perquisizione i particolare nell'operazione di perquisizione nell'ampio vano palestra, a lui vengono mostrate le bottiglie molotov contenute in un sacchetto. Vengono mostrate queste bottiglie all'esterno dell'edificio. Dapprima il dottor Dibernardini dice nel cortile decisamente. Nel corso delle sue deposizione e anche come dire sulla base delle dichiarazioni che venivano via via rilasciate e fornite da altre persone indagate, la sua posizione finale è quella di collocare questa ostensione del  sacchetto contenente delle bottiglie incendiarie, la sua ultima posizione è quella di collocare questa scena diciamo nei pressi dell'entrata, sulle scale, i tre scalini di accesso al portone principale. Il tribunale vedrà il dottor Dibernardini più volte chiarisce che questo avviene fuori fuori fuori, cioè è un passo in cui lui alla contestazione chiarisce questa ostensione del reperto è avvenuta fuori. È un funzionario di squadra mobile intento alle operazioni di perquisizione e si vede mostrare un reperto da parte appunto di altre persone. In quel momento ha ovviamente la consapevolezza che questo reperto non può essere stato trovato all'interno dell'edificio dove lui era intento da tempo a  compiere le operazioni di perquisizione. Soprattutto il dottor Dibernardini sarà uno di quei funzionari che sottoscrive atti dove si colloca il rinvenimento delle bottiglie molotov in quel vano palestra dove lo stesso Dibernardini si era trovato al lungo ma in un luogo nei pressi dell'ingresso accessibile e visibile a tutti, quindi una localizzazione che per essere accessibile e visibile a tutti gli occupanti arrestati doveva essere accessibile e visibile a tutti i perquirenti e a maggior ragione i perquirenti che erano impegnati nella perquisizione al piano palestra e fra questi il dottor Dibernardini. Il dottor Dibernardini è funzionario di squadra mobile e ha dei diretti referenti superiori sul campo che dirigono operazioni. Dice il dottor Dibernardini che alla visione di questo reperto e apprezzata l'importanza del reperto ha attivato questo elementare riflesso che è quello di riferire al suo superiore gerarchico il rinvenimento e la presenza di questo reperto. Quindi riferisce di una operazione che sia per quanto riguarda il protocollo investigativo e le prassi operative sia per quanto riguarda la logica del contesto dell'azione è altamente verosimile, cioè messo difronte alla presenza di un reperto evidentemente non trovato nei luoghi dove lui stava perquisendo, si pone il problema di cosa fare di questo reperto, o comunque di affrontare la tematica investigativa ovvia ed elementare : ci sono bottiglie molotov? Chi le ha trovate e dove le ha trovate? E attua un'istintiva e ripeto l'azione conforme a la logica del corpo di appartenenza, investe il superiore gerarchico del problema, qui senza riferimenti nominativi, dice io questo reperto ho ritenuto di consegnare la gestione di questo reperto ai miei superiori a cui ho fatto vedere lo stesso reperto accompagnando le persone che gliele avevano fatte vedere da quegli stessi dirigenti che si trovavano fuori nel cortile, come peraltro sempre, in gran parte, il più delle volte era dato riscontrare. Quindi i dati che possiamo ricavare dalle sue dichiarazioni è che rispetto alla logica  del comportamento di Dibernardini senza riferimenti incrociati è quello di aver ricevuto o comunque aver visto un reperto che lui percepisce estraneo ovviamente alle operazioni di perquisizione e di aver attivato il circuito gerarchico di riferimento. A questo punto Dibernardini dice di disinteressarsi della sorte del reperto e lascia il problema ad altri cioè ai superiori nel cortile, dato che no fa tanti nomi, se non alla fine, comunque si riferisce ad alti dirigenti, i nomi sono confusi. Per quanto riguarda la valutazione della posizione di questo sottoscrittore di atti, possiamo attivare le nostre cognizioni e le massime di comune esperienza e immaginare il contesto psicologico più che investigativo a cui facevo riferimento prima, non si informa a suo dire del luogo del ritrovamento e delle modalità del ritrovamento. Anche se ha questi dati oggettivi di consegna o perlo meno ostensione da parte di reparti non impegnati nella perquisizione, e a lui perquirente in attività fino ad allora. È ovvio che non può non rappresentarsi che l'oggetto viene dall'esterno. Direi che da questo punto di vista quello che riferisce, che il suo comportamento è un comportamento lineare dove non è credibile è nella mancata interrogativo che dice di non aver posto a chi gli portava questo reperto, cioè l'informativa sul luogo del ritrovamento. Noi avevamo già avuto menzione, e l'ho accennato prima,   da parte del dottor Caldarozzi in via incidentale e in epoca come dire non sospetta rispetto all'ipotesi investigativa, del ritrovamento delle molotov, o perlomeno del fatto che il dottor Caldarozzi le avesse viste in mano al dottor Dibernardini nella palestra. Al dottor Caldarozzi subito dopo l'interrogatorio del dottor Dibernardini che ammette di averle viste e ricevute queste, quindi è nella catena il primo anello, nell'interrogatorio del dottor Caldarozzi che segue quello del dottor Dibernardini, il dottor Caldarozzi conferma quanto viene detto, o comunque  se non vogliamo fare riferimenti soggettivi, afferma di aver avuto in visione un sacchetto con delle bottiglie molotov nel cortile, fuori nel cortile. La scena che descrive il dottor Caldarozzi è abbastanza viva in questo senso. Se voi vedete la registrazione, c'è un passo in cui il dottor Caldarozzi proprio con gesti eloquenti mostra come gli sono state mostrate queste bottiglie, e i commenti sono è...a verbale non possiamo metterlo ecco questo gesto ma è più che eloquente. Dice il dottor Caldarozzi: ho questo flash, ho riferito, più che un involucro ricordo questa la posizione, ho questo flash. La posizione in questi termini. Cioè teneva la mano? Mi sono abbassato, in questa situazione guardi mi sono</w:t>
      </w:r>
    </w:p>
    <w:p>
      <w:pPr>
        <w:pStyle w:val="Normal"/>
        <w:jc w:val="both"/>
        <w:rPr/>
      </w:pPr>
      <w:r>
        <w:rPr/>
        <w:t>abbassato per guardarle meglio. Sta parlando della ostensione di un sacchetto con all'interno delle bottiglie. Teneva questo gesto che lei fa non si può proprio facciamo un foto al dottor Caldarozzi</w:t>
      </w:r>
    </w:p>
    <w:p>
      <w:pPr>
        <w:pStyle w:val="Normal"/>
        <w:jc w:val="both"/>
        <w:rPr/>
      </w:pPr>
      <w:r>
        <w:rPr/>
        <w:t>è il gesto di colui che tiene in mano un sacchetto che contiene le bottiglie. Ecco questo si intendo questo. Non le teneva così come quello che le prendeva dalla cantina, le teneva così, non le prende come chi le vuol bere. E poco prima cos'ha detto. Che qualcuno gli ha mostrato queste bottiglie. Credo che fossimo nel cortile e credo di aver detto poi successivamente non nell'immediatezza, perché eravamo tutti lì, che erano state rinvenute le bottiglie, in quel momento era una situazione molto particolare per problemi connessi all'ordine pubblico esterno quindi questo ricordo distintamente. Quindi ammette di aver visto di aver preso contatto nel cortile con qualcuno che gli faceva vedere un sacchetto che conteneva le bottiglie. Il dottor Caldarozzi è quel funzionario con quelle responsabilità e con quel ruolo che abbiamo indicato più volte, sa il dottor Caldarozzi, a parte la situazione di tensione esterna i feriti che stà effettuando una perquisizione che fino a quel momento ha dato esiti modesti, quando vede le bottiglie molotov e le fa vedere a coloro che erano insieme a lui, però a suo dire non si informa più di tanto sul luogo di ritrovamento e sull'origine di questo reperto. A dire il vero, non è che non dica che non gli è stato detto qualcosa, anche questo lo ripeto è un nucleo che fa parte dei fatti indimenticabili, però all'ovvia domanda: ma allora cosa le venne detto?, il dottor Caldarozzi risponde: mi disse qualcosa che adesso non mi ricordo, una frase dalla quale si evinceva che erano state trovate durante la perquisizione, adesso non ricordo esattamente, abbiamo trovato questo, non lo so onestamente. Non me lo ricordo. Chi? Il dottor Dibernardini? Si non ricordo chi. Scusi disse...? Mi disse, mi esibì, mi fece vedere queste bottiglie, mi disse qualcosa dalla quale capii che le avevano trovate durante la perquisizione, qualcosa del genere. Scusi dottor deve essere preciso perché se posso, qui abbiamo una serie di dichiarazioni contrastanti. Ho capito, dice il difensore, ma non lo ricorda, non se lo ricorda. Io quello che posso, non lo ricorda, dice il difensore. O ricorriamo all'ipnosi che è un metodo vietato, oppure la risposta non ricorda è una risposta che dice che non se lo ricorda. Si obiettava al difensore che aveva largo spazio nell'interrogatorio investigativo che quindi non si svolgeva con le modalità della tortura come sentirete dire o avete sentito dire, il pm si permetteva di dire: scusi abbia pazienza non è che non ha risposto, non ha detto non mi ricordo e basta. Ha detto mi disse un qualcosa. che non ricorda, dice il difensore. Da cui io capii che erano state trovate durante la perquisizione. Si, dice l'indagato, finalmente, perché fu quello, sono state trovate cioè non ricordo esattamente, onestamente è inutile che dico che poi...Scusi, si insisteva, cerchiamo di chiarire nel senso che...Io nono ricordo la frase dottore assolutamente. Ricorda, pur non ricordando la frase, diceva il pm, che fu il contenuto di quello che riferiva Dibernardini a farle dedurre a comprendere che erano state trovate durante la perquisizione o dal contesto lei ha dedotto o deduce ora?. Mi disse qualcosa. Che erano state trovate nel corso della perquisizione?. Mi disse qualcosa di implicito per me che l'avessero trovate lì. Stavano facendo la perquisizione. Le disse qualcosa sul ritrovamento? E certo me le fece vedere.</w:t>
      </w:r>
    </w:p>
    <w:p>
      <w:pPr>
        <w:pStyle w:val="Normal"/>
        <w:jc w:val="both"/>
        <w:rPr/>
      </w:pPr>
      <w:r>
        <w:rPr/>
        <w:t>Dato che poi nel verbale di arresto che ha firmato e nel verbale di perquisizione che avrà letto, avrà potuto, avrà avuto modo di comprendere in maniera più precisa che queste bottiglie erano state trovate come si dice nel verbale di perquisizione e gli si contesta ovviamente la localizzazione precisa e apparentemente concreta, gli si ricorda, ma le sono state mostrate nel cortile, è possibile che lei non si sia informato un pochino più nel dettaglio? Risposta: erano in mano ad un collega della squadra mobile che stava eseguendo la perquisizione, quindi poi le ripeto c'era un momento di crisi, chiamiamola crisi se vuole, all'esterno i feriti, c'erano due esigenze rispetto alla perquisizione in quel momento che erano preponderanti. Quella dei feriti.</w:t>
      </w:r>
    </w:p>
    <w:p>
      <w:pPr>
        <w:pStyle w:val="Normal"/>
        <w:jc w:val="both"/>
        <w:rPr/>
      </w:pPr>
      <w:r>
        <w:rPr/>
        <w:t>Devo dedurre che a questo punto è il dottor Dibernardini che ha riferito cose che poi sono state trasfuse poi nel verbale di arresto? Presumo di si io nella relazione dei verbali non ho partecipato. Aveva fatto una relazione che perché aveva credo assistito poi ecco...</w:t>
      </w:r>
    </w:p>
    <w:p>
      <w:pPr>
        <w:pStyle w:val="Normal"/>
        <w:jc w:val="both"/>
        <w:rPr/>
      </w:pPr>
      <w:r>
        <w:rPr/>
        <w:t>Insomma, non si può capire, anche questo alto ufficiale di polizia giudiziaria non ha non ha l'interesse investigativo nel contesto non ha la curiosità umana e non attiva apparentemente meccanismi psicologici propri dell'uomo medio. Peraltro firma che attestano cose precise. Noi siamo andati avanti e abbiamo cercato di ricostruire la catena diciamo che appunto partiva da una ostensione consegna avevamo immaginato che un reperto così importante venisse gestito o si ponesse il problema della gestione di un reperto così importante, nell'ambito di quello che si poteva individuare o immaginare essere il gruppo di funzionari che per il  ruolo e la posizione gerarchica dovevano avere il comando delle operazioni in quel momento. Gruppo di funzionari che le riprese filmate allora in nostro possesso mostravano più volte riunito in quello che noi chiamavamo conciliaboli perché erano discussioni a volte apparentemente animate tra questi funzionari e all'epoca questa tornata di interrogatori investigativi, il filmato che avevamo a disposizione e che mostravamo era il filmato 174. dove appunto c'era una scena dove si vedeva un gruppo di funzionari così in discussione fra loro. Sulla porta diciamo dell'edificio, l'ingresso principale e forse ci sembrava ecco che questo contesto potesse alludere a diciamo a questa consegna del reperto.</w:t>
      </w:r>
    </w:p>
    <w:p>
      <w:pPr>
        <w:pStyle w:val="Normal"/>
        <w:jc w:val="both"/>
        <w:rPr/>
      </w:pPr>
      <w:r>
        <w:rPr/>
        <w:t>Ovviamente le dichiarazioni che abbiamo ricevuto in successione  sono quelle del dottor Troiani.e il  dottor Troiani ha ammesso di essere stato lui a portare le bottiglie o meglio a indirizzare uno dei suoi uomini che chiamiamo X, al dottor Dibernardini, che conosceva perché i due funzionari si conoscono sono compagni di corso, riferisce di aver consegnato e a comunque di aver mostrato il reperto esattamente nello stesso luogo che a questo punto è stato descritto da e sarà descritto dai più, cioè nel cortile e nella fase finale appunto, nei pressi dell'entrata ma al di fuori.</w:t>
      </w:r>
    </w:p>
    <w:p>
      <w:pPr>
        <w:pStyle w:val="Normal"/>
        <w:jc w:val="both"/>
        <w:rPr/>
      </w:pPr>
      <w:r>
        <w:rPr/>
        <w:t>Chiaro comunque che il funzionario viene chiamato da persone che provengono dall'esterno. Il dottor Troiani peraltro dichiara di aver informato il collega sul luogo del ritrovamento di queste bottiglie, non poteva fare altrimenti. Questo luogo molto incerto. Prima riferisce i miei mi hanno detto che nei pressi delle macchine o meglio sulla strada ovvero nel cortile o comunque nei pressi dell'entrata. Non è che sono ubriaco sto citando a memoria le dichiarazioni che così in sequenza ci ha fatto ci ha reso il dottor Troiani. Cioè con questa incertezza, o nelle macchine o sulla strada o nel cortile o forse nel vicino all'ingresso sugli scalini, riferisce il dottor Troiani di aver detto questo che in questi luoghi così indicati in sequenza, erano state trovate da personale del suo reparto queste bottiglie, che lui faceva vedere a chi? Correttamente, e secondo la logica operativa e secondo tutti i protocolli, appartenente al reparto mobile reparto che non ha tra le proprie competenza il compimento di atti di pg, una volta venuto in possesso in qualsiasi modo di un reperto di interesse investigativo, lo consegna o lo fa vedere a il funzionario di squadra mobile impegnato nella perquisizione. Di più dice il dottor Troiani non poteva fare. Perchè consegna a chi deve consegnare in quella situazione. È un paradosso ovviamente perché in quella situazione non doveva consegnare nulla se non effettivamente rinvenuto in quella situazione, ma lo consegna comunque ad un soggetto individuato mostrandosi offrendosi come fonte di informazione. Può presumere che in quel contesto dove il dottor Dibernardini sta operando una perquisizione, in quel contesto dove ci sono i funzionari, i dirigenti presenti in gruppo in quel contesto che pullula di funzionari e di personale impiegato in questa attività, può presumere che la sua consegna ostensione del reperto possa anche essere notata, quindi diciamo che la sia ostensione del reperto non è clandestina, cioè è fatta a una persona che ha titolo per ricevere un reperto e non in maniera clandestina. Se il dottor Troiani avesse voluto indirettamente collocare un prova o simulare tracce di reato a carico di qualcuno avrebbe preso il suo sacchetto fatto prendere o portare il suo sacchetto e l'avrebbe clandestinamente piazzato da qualche parte. Così non ha fatto ma ha scelto una via che risponde appunto a quelle logiche. Quindi vedete che pur nella confusione gli operatori appartenenti ad un corpo che se non è  militare ma comunque ha una logica di corpo operativo che è assimilabile a quella di un corpo militare ecco tutti questi passaggi sono regolarmente osservati e attivati. C'è ovviamente il contrasto  perché fra i due che qui non possiamo esaminare però basti il dato che per quanto riguarda il dottor Troiani riferisce di aver spiegato dove questo reperto veniva era stato rinvenuto. È evidente e qui analizzo la posizione ovviamente singola e le dichiarazioni contra se utilizzabili contra se del dottor Troiani, è evidente che il dottor Troiani che ha la perfetta consapevolezza, lasciamo perdere della origine principale del reperto, ma comunque con la consapevolezza che questo reperto proviene dall'esterno dell'edificio, ha la consapevolezza che consegnato questo reperto ad un operatore impegnato a fare una perquisizione, può immaginare, anzi visto il grado tra l'altro che aveva, immagina ed è consapevole che la consegna di questo reperto verrà utilizzata in una certa maniera e che questo dipende anche dalle sue dichiarazioni. Il problema è che rispetto alle dichiarazioni che esaminerete del dottor Troiani non c'è corrispondenza ovviamente con quanto attestato nel verbale. Questo elemento aveva indotto il pubblico ministero a contestare all'origine al dottor Troiani soltanto la fattispecie di calunnia reale. Ritenendolo estraneo alla successiva attività di documentazione di sequestro del reperto e poi alle attestazioni a catena nei vari atti trasmessi all'autorità giudiziaria lo si riteneva estraneo perché si era rilevata questa incongruenza questa discordanza tra quanto dichiarato dal dottor troiani e quanto in effetti attestato dai pubblici ufficiali nella redazione dell'atto. Quindi appariva un elemento aggiuntivo  e modificativo quello che veniva rappresentato negli atti e dai sottoscrittori di questi atti. Questa argomentazione che portava l'accusa a non volere sostenere l'ipotesi di concorso nel falso successivo nei verbali redatti questa posizione è stata oggetto di censura da parte del gip che respingeva sul punto l'archiviazione osservando correttamente che a tutto concedere in questa situazione il dottor Troiani doveva rispondere ex art.116 del codice penale perché comunque l'azione conseguente dei PPUU era sicuramente ???logico e prevedibile della sua azione criminosa precedente, ma comunque e prima di tutto il giudice sottolineava come in realtà non mutava come dire l'evento giuridico del reato perché falso sarebbe stata l'attestazione della provenienza delle bottiglie molotov così come attestata e riferita dal troiani così come falsa è quella che poi è stata effettivamente riportata nel verbale. Quindi non c'era un mutamento nemmeno dell'evento giuridico del reato e quindi era inevitabile il concorso nel falso che poi è stato attribuito ai PPUU sottoscrittori degli atti. Il pm formulava di conseguenza l'imputazione e si apriva quella parentesi che poi è culminata nella pronuncia della corte di cassazione procedimento riunito recentemente a questo. Nell'udienza preliminare e sottolineo questo il gup perveniva al proscioglimento del dottor Troiani con una affermazione anche qui paradossale e cioè che riteneva che il contributo causale del dottor troiani fosse ininfluente perché da lettura degli atti che sono quelli che sono stati sottoposti alla vostra attenzione rendeva evidente come ci fosse un dolo a monte e preesistente che puntava verso l'arresto comunque indiscriminato di tutti gli occupanti e quindi bottiglie o no tutti gli occupanti per come si poteva desumere dagli atti sarebbe stati arrestati e sposava come dire la tesi della preordinazione che il pm non aveva mai sostenuto di cui per altro alcuni indici alcuni elementi potevano sicuramente rilevarsi negli atti istruttori compiuti. Un ricorso del pm su questa pronuncia portava poi ad una definitiva ??? della corte di cassazione che nella sostanza accoglieva la posizione originaria del gip nella sua ordinanza di rigetto dell'archiviazione sul punto e quindi oggi il tribunale giudica anche per quelle argomentazioni logiche che ho riassunto anche della posizione del concorso nel falso da parte del dottor Troiani. Concorso nel falso che è appunto desumibile dal fatto che il dottor Troiani non si poteva non rappresentare che a seguito della consegna di questo reperto, i suoi colleghi avrebbero poi redatto gli atti, anzi l'utilizzo di questo reperto era appunto quello di effettuare un sequestro e utilizzare la prova oggetto di calunnia reale, utilizzarla proprio nella sede poi giudiziaria adita??.</w:t>
      </w:r>
    </w:p>
    <w:p>
      <w:pPr>
        <w:pStyle w:val="Normal"/>
        <w:jc w:val="both"/>
        <w:rPr/>
      </w:pPr>
      <w:r>
        <w:rPr/>
        <w:t>quindi è stato eliminato questo elemento di incongruenza che era rimasto. In realtà, ecco queste incongruenze o queste incertezze che senza dubbio si sono presentate durante la fase delle indagini derivano da la mancata conoscenza, e ahimè anche dopo l'istruttoria dibattimentale non possiamo dire di aver fatto dei passi avanti, dalla mancata conoscenza del percorso e della gestione del reperto, da quando è stato ricoverato a bordo del magnum, e che cosa se ne è fatto di questo reperto se è vero che sia stato trattenuto, cioè sicuramente è stato trattenuto a bordo di questo mezzo ma il sapere che sia stato trattenuto per dimenticanza o perché non c'è stato il tempo di depositarlo in questura o perché qui l'interrogativo come mai non è stato consegnato questo reperto immediatamente. Cosa vuol dire? Vuol dire che i reparti impegnati nel servizio  di pattugliamento del territorio hanno voluto portare con sé questa provvista che poteva alla bisogna servire? Vuole dire che sapeva della presenza? Sono tutti temi diciamo investigativi che rimangono ipotesi alternative entrambe, cioè tutte plausibili formulabili, ma che non possono portare a conclusioni certe, anche perché sul punto ci sono state diverse dichiarazioni e se le esaminerete il dottor Troiani ha sempre dichiarato di non essere a conoscenza della presenza delle bottiglie se non perché avvertito quando già era sul luogo della operazione Diaz, quindi avvertito dai suoi uomini, che non possiamo...alle cui dichiarazioni non possiamo ovviamente rifarci. Quello però che conta e che è l'oggetto più stretto dell'imputazione, è quello di vedere quanta consapevolezza e in chi ci fosse che comunque il reperto che proveniva sicuramente non dalla perquisizione, ma proveniva dall'esterno, poco importa se la consapevolezza fosse totale, cioè che proveniva dal luogo dl rinvenimento di corso Italia o dalla strada o da una macchina, ma comunque non era un reperto rinvenuto a seguito dell'attività di perquisizione in quell'edificio. Ecco questo poi è quello che conta. E di nuovo la risposta eventualmente a i quesiti agli interrogativi che rimangono aperti è quella di chi sapesse, non solo troiani, e di come le informazioni potessero circolare. Se seguiamo la linea del gup queste informazioni sul ritrovamento delle bottiglie molotov sicuramente avevano avuto una diffusione, secondo logica insomma non avrebbero potuto passare così inosservate e quindi si sapeva che c'erano a disposizione queste bottiglie. Ripeto qui si tratta di mera speculazione, ma è una mera speculazione che verrà immagino richiamata poi nella discussione delle difese perché guardato sotto l'aspetto ristretto dell'imputazione il tema di prova è equivalente a quello di un reato di ricettazione. Ecco si sa la provenienza illecita della res occorre dimostrare in chi riceve la res la consapevolezza di questa provenienza. Questo è come dire il tema. E il tribunale deve valutare appunto le giustificazioni e  i comportamenti di chi è entrato in contatto con questa res e i nostri imputati e quindi valutare se le giustificazioni fornite siamo sufficienti per delineare in capo a loro un atteggiamento di buona fede. E se possa con tranquillità affermarsi che siano stati ingannati da terzi sulla provenienza di queste bottiglie. Ecco dicevo una volta ricostruito il contesto in cui era avvenuta la consegna del reperto ecco una difficoltà ripeto attuale di non poter intrecciare le dichiarazioni, ma ognuna riguardata per sé, il dato comunque conoscitivo era quello di una consegna in un certo contesto che seguiva certe logiche e che ci portava comunque a formulare un ipotesi che era quella che la gestione di questo reperto non potesse essere che demandata al gruppo di funzionari che in quel momento avevano funzioni di comando nell'operazione. Questa posizione investigativa è esplicitata durante un interrogatorio al dottor Gratteri. E si dice, questa situazione questa scena ci riporta al nostro problema principale, il problema che abbiamo discusso e cioè com'è possibile che questi funzionari che devono essere naturalmente in contatto a prescindere dai compiti  da chi era ufficiale di pg, da chi era più alto in grado o meno, ma che normalmente dovrebbero fare riferimento uno all'altro, a un certo momento questo come dire circuito informativo di contatto si disperda di modo che è rischiato all'uno e all'altro cosa è successo, ognuno dice ma io veramente per quanto ho visto nulla so, io nulla so nulla so nulla so. Allora quanto meno a livello informativo ci si aspetterebbe che in tempo reale tutti i funzionari fossero ragionevolmente informati di quello che era successo e di quello che stava succedendo. Questo non appare dalle dichiarazioni ricevute. Ecco perché insistiamo. Ma come, Dibernardini ha il contatto con la persona che dice di aver trovatole molotov, poi lo portano da Caldarozzi insieme agli altri funzionari fantomatici, ammettiamo che non ci fosse lei in quel momento vicino a Caldarozzi, ma ci sarà stato qualche altro funzionario, ci sarà stato Luperi non so qualcun altro. È ragionevole che in un periodo di tempo piuttosto breve lei sia stato informato di questo quasi in tempo reale. Questo purtroppo quando si parla di molotov non accade. E questo era il tema all'epoca. E il dottor Gratteri che aveva affermato in una variante e poi chiudo il riferimento, il dottor Gratteri aveva alla contestazione affermato di aver un ricordo, cioè di aver visto le bottiglie molotov tenute in mano prive di sacchetto contenitore, quindi tenute in mano da un operatore in borghese nel cortile, quindi di non aver visto le bottiglie molotov in quel contesto. E dice, comunque colloca questo reperto al di fuori dell'edificio, nel cortile. E gli si dice, lei comunque le molotov le colloca nel cortile, si, dove le colloca anche Dibernardini cioè in un luogo che nulla ha a che fare con il luogo perquisito. Perchè non ha senso che uno ritrovi delle molotov all'interno in un sacchetto, le porti fuori per poi riportarle dentro, è giusto, se non per farle vedere a qualcuno. E il Gratteri risponde, voglio dire la voce la visione da parte mia del rinvenimento delle molotov e poi mano mano di qualche coltello di qualche cosa, voglio dire per me fu importante perché mi diede a me come forse ad latri il senso che in effetti li vi potessero essere delle cose, delle armi comuni, non comuni,da sparo da guerra improprie, che stavano a significare insomma di...e gli si fa notare, come mai quando siete stati sentiti all'inizio delle indagini nessuno eccetto uno che non c'è in questo processo, menzione le molotov? Non so se mi è stato chiesto, mi pare strano che io non menzioni le molotov, cioè io non parlo delle molotov? Chiedeva Gratteri.</w:t>
      </w:r>
    </w:p>
    <w:p>
      <w:pPr>
        <w:pStyle w:val="Normal"/>
        <w:jc w:val="both"/>
        <w:rPr/>
      </w:pPr>
      <w:r>
        <w:rPr/>
        <w:t xml:space="preserve">Al dottor Gratteri come risulta dal verbale venne chiesto all'inizio delle indagini, lei sa dove sono state ritrovate? Risposta no. Questo è quello che dice a verbale il dottor Gratteri. E si dilunga o da particolari e dice le ho viste così come poi sarà costretto a chiarire e sulla posizione espressa dal dottor mortola, ho già fatto un accenno. Il dottor mortola riferisce di essere stato forse il primo a venire in contatto con questo reperto, e cioè riferisce di aver visto, di essere stato avvicinato all'interno dell'edificio da due agenti del reparto mobile sconosciuti, che gli mostravano le bottiglie molotov in un sacchetto. Riferisce di aver detto a questo agenti come indicazione operativa di collocare le molotov sul telo, cioè sullo striscione nero che in quel momento era già collocato per terra e sopra erano raccolti tutti i reperti. A questo punto noi abbiamo una ipotesi investigativa che fa presumere che il reperto, un reperto così importante, nel giro di pochi istanti portato nelle modalità che vengono descritte dallo stesso troiani, nel giro di pochi istanti questo reperto venga portato e mostrato ai funzionari presenti. Ho riletto, come dire, i passi dell'interrogatorio in cui si esplicita che il pm formula questa ipotesi investigativa dice ma non potevate non essere lì non potevate non essere informati sul campo e questa ipotesi investigativa che partiva da dati che potevano essere collegati in una unica ragionevole e logica conclusione, ecco questa ipotesi è stata confortata in seguito dalla scoperta del filmato che ritrae effettivamente quella scena logicamente ricostruita sulla base del dato testimoniale indiziario, quindi noi abbiamo quelle famose riprese in cui vediamo tutto, tutto il come dire il livello apicale e operativo intento apparentemente alla gestione di quel reperto,ma più che il gruppo di funzionari che sono quelli che dovevano esserci, è interessante notare che nella scena ritratte appaiono coloro che hanno portato o dovrebbero aver portato il reperto, quindi quella visione fonda l'ipotesi non solo che le dichiarazioni che abbiamo avuto possano essere riscontrate in maniera inequivocabile da questa visione, ma fonda l'ipotesi e all'epoca era solo una ipotesi, che quella scena fosse una scena immediatamente successiva alla vera e propria consegna, perché erano presenti sul luogo proprio e in particolare il Burgio, coloro che si riteneva avessero portato le bottiglie li. Io dico che nonostante questa evidenza documentale, all'epoca si trattava ancora di una ipotesi, voi vedete come progressivamente, nonostante si acquisiscano elementi di conoscenza certa e inoppugnabili, più si progredisce nella conoscenza e più c'è un'ansia di conoscere ancora di più, quindi se andiamo ad analizzare con la lente di ingrandimento, non si finisce più insomma andiamo, ma in questo caso stiamo andando nella materia a livello proprio molecolare. Abbiamo a un certo punto quindi mostrato il filmato che voglio un attimo richiamare come scena iniziale. </w:t>
      </w:r>
    </w:p>
    <w:p>
      <w:pPr>
        <w:pStyle w:val="Normal"/>
        <w:jc w:val="both"/>
        <w:rPr/>
      </w:pPr>
      <w:r>
        <w:rPr/>
        <w:t xml:space="preserve">Faccio riferimento all'immagine in alto a destra sullo schermo. Dove si riconoscono diciamo i protagonisti. È ovvio che il successivo sviluppo investigativo è stato quello di mettere di fronte i presenti in quella scena, metterli di fronte a queste immagini per ricevere dichiarazioni e per sollecitare ricordi. Ricordi dei cosiddetti fatti indimenticabili. Diciamo che la posizione questo filmato non aveva o in quella scena non poteva avere un sonoro udibile. La prima posizione di tutti coloro che sono presenti in questa scena è stata, questo è un dato esterno, quella di negare che l'oggetto dell'attenzione ovvero della conversazione fosse questo reperto cioè il sacchetto contenente le bottiglie molotov. La conversazione che sembra animata o comunque uno scambio di battute fra soggetti che parlano, c'è il dottor mortola il dottor Murgolo, il dottor Luperi, il dottor Caldarozzi, veniva negata e veniva dato come probabile tema della discussione quello del trasporto dei feriti e dell'ambulanza quindi nessuno a prescindere dal contenuto ha dichiarato che in quel contesto ci fossero domande, fosse posta la tematica della gestione di quel reperto. Una volta avuta conoscenza di questa ripresa filmata e non avendo ancora la esatta cronologia di questa ripresa, la posizione difensiva è stata quella di allontanare da quel momento che pareva troppo, secondo la posizione degli investigatori, troppo vicina alla consegna, allontanare la propria conoscenza delle bottiglie resa evidente da questo filmato, allontanarla proprio da quella scena, ed ecco che abbiamo posizioni difensive che dicono ma la nostra attenzione li non era certo il sacchetto delle bottiglie molotov, perché noi già lo sapevamo quindi per noi era normale che uno avesse in mano le bottiglie molotov, ed ecco la posizione di taluni che dicono che erano già a conoscenza, mortola è uno di questi, quindi mortola non stà parlando in quel momento del reperto perché è già a conoscenza perché le ha già vista all'interno da due agenti del reparto mobile e gli ha già detto mettetele sul telo quindi non è una novità questo. Il dottor Gratteri analogamente, lui è un po' distratto nella scena, perché ha già visto le bottiglie molotov in mano a qualcuno, ad un operatore in borghese non meglio identificato che le tiene addirittura senza sacchetto. E allora li non sapendo l'esatta cronologia eh ma insomma questo è la prima volta che hai visto le bottiglie o no? Qui hanno il sacchetto che senso ha poi questo sacchetto che sparisce e che senso ha un operatore in borghese che tiene le bottiglie nel cortile? Ma il tema è soltanto questo. Allontanare la propria conoscenza e non ammettere che in quel momento in quella fase si è venuti a conoscenza di questo  reperto, ancora non si sa esattamente come dire la collocazione cronologica esatta e quindi nonostante ad esempio il dottor Gratteri avesse invocato per diciamo rievocare una memoria una sua memoria che dice essere  piuttosto fotografica nonostante avesse invocato la visione di filmati per poter poi evocare il ricordo, di fronte a questo filmato beh il ricordo non viene fuori e dice ma non ce ne avete altri di filmati perché non so cosa viene prima e non so cosa viene dopo. Quindi avete tutto il filmato? Allora va bene. Se non avete tutto il filmato allora non va bene non possiamo spiegare. Non possiamo spiegare però non con una ricostruzione alternativa logica e coerente sui comportamenti, perché alla fine la posizione è: io mi occupavo d'altro. Non era mio interesse questo. Il pm non è che si è trovato di fronte a ricostruzioni alternative. Si è trovato di fronte all'affermazione che non c'era interesse che l'interesse era solo quello di occuparsi dei feriti e sarei crudele se insistessi nel far rimarcare, nel rimarcare al tribunale quanto poco interesse ci sia stato da parte dei funzionari sulla sorte e sul pericolo di vita di molti feriti. Sarei crudele. Evito di farlo. Comunque come dire in quel momento l'attenzione non era per le dichiarazioni degli imputati, l'attenzione non era focalizzata su questo reperto. Oggi noi abbiamo e ancor prima nella fase dell'indagine, abbiamo avuto modo di stabilire una esatta cronologia. In base al lavoro del dottor Salvemini siamo riusciti a fissare un punto fermo un punto zero come ha riferito il collega qualche udienza fa, che è rappresentata da un incrocio di telefonate dopo nella sequenza di immagini si vedrà il dottor Luperi che effettua una telefonata in contemporanea con la telefonata che sta effettuando un operatore della digos all'interno dell'edificio. L'orario di riferimento è quello poi fissato ?? nelle ore 004133. c'era un funzionario che richiesto di informazioni non aveva menzionato le molotov all'inizio, le aveva successivamente menzionate in maniera generica, alla visione successivamente chiamato dopo come dire la scoperta della vera origine delle molotov, si era avvalso della facoltà di non rispondere, una legittima facoltà, ma non avevamo come dire delle dichiarazioni di questo funzionario in proposito. Stiamo parlando del dottor Luperi. Il dottor Luperi poco prima, credo fosse un interrogatorio avvenuto a  metà giugno del 2002 poco prima della scoperta investigativa dell'origine delle bottiglie molotov aveva dichiarato non ai pm qua presenti ma a un altro pm, quindi proprio senza entrare in contatto con i persecutori, aveva dichiarato in proposito cioè sulle bottiglie molotov di aver visto effettivamente le bottiglie molotov in mano, in un sacchetto in mano ad un operatore. Punto. Beh questo filmato ci mostra come una persona che con tale distacco dice di aver visto le bottiglie molotov in un sacchetto in mano ad un operatore, insomma è una persona che ha avuto in mano questo sacchetto e conosce l'importanza di questo sacchetto con le bottiglie. La posizione del dottor Luperi però è stata successivamente chiarita. E il dottor Luperi ha, non potendo negare ovviamente di essere la persona che tiene in mano in quel gruppo un sacchetto, ha raccontato di aver ricevuto questo sacchetto, ha confermato il fatto che comunque aveva saputo dal dottor mortola che erano già state trovate queste bottiglie. Quindi interesse zero. Ce l'ha così in mano. Ha detto che dopo questa ripresa, perché il problema è il prima e il dopo, dopo questa ripresa che non vuol dire nulla perché anche lui non stava parlando delle molotov, poi stava parlando al telefono di altre cose, dopo questa ripresa lui si è trovato a un certo punto con questo sacchetto in mano da solo fuori nel cortile. Al centro del cortile e riferisce di questa sua sensazione, come quello a cui hanno lasciato il cerino probabilmente, ha questo sacchetto in mano e questa situazione gli provoca evidentemente una sensazione di panico, perché è a pochi metri dall'ingresso principale dell'edificio dove fervono le operazioni di perquisizione, dove ci sono decine e decine di funzionari e di perquirenti. A pochi metri ha questo sacchetto in mano, non si gira nel vedere lui dice di essersi girato e di non aver visto nei paraggi alcun ufficiale di pg. Al di la del cancello nota un ufficiale di pg, cioè la dottoressa Mengoni sua conoscenza per essere stata a Firenze, nota la dottoressa Mengoni e la chiama. La dottoressa Mengoni che fino a quel momento come ci ha raccontato qua in dibattimento deponendo come testimone era stata all'esterno perché non aveva interesse investigativo o comunque gli operatori della digos stanno ad osservare la situazione esterna per vedere cosa succede, in quel momento entra nel, è insieme la dottoressa Mengoni ai suoi collaboratori del suo ufficio tre persone, la dottoressa Mengoni vediamo prima cosa dice Luperi, riceve, viene chiamata da Luperi, riceve questo sacchetto e Luperi dice di averle detto conserva con cura  questo sacchetto, quindi in quel momento ha la consapevolezza dell'importanza del reperto, non è ufficiale di pg non lo fa da tanti anni ma capisce cosa sono le bottiglie molotov in quel contesto, conservale con cura mettile magari con gli altri reperti. Dopodiché scompare dalla scena, non si sa, perché il dottor Luperi ci lascia da sola la dottoressa Mengoni nel suo racconto. E allora riprendiamo con le dichiarazioni dibattimentali della dottoressa Mengoni che conferma tutto  questo. Quindi la dottoressa Mengoni entra per la prima volta, varca il cancello, entra nel cortile per ricevere questo sacchetto con le bottiglie da parte del dottor Luperi, è un reperto importante conferma conservalo con cura. La dottoressa Mengoni si gira con questo sacchetto in mano nel cortile e è presa anche lei dal panico, perché i suoi uomini non l'hanno seguita. Allora la dottoressa Mengoni cosa fa? Cerca di vedere  se c'è qualche volto amico e vede un ispettore della digos di Napoli che lei sa che è ispettore della digos di Napoli non ne conosce ovviamente il nome e il cognome. Tra l'altro in base agli elenchi del personale operante che noi abbiamo l'unico ispettore della digos di Napoli lo abbiamo sentito che è l'ispettore conte nel dibattimento ma è del tutto ignaro di questa vicenda quindi se dobbiamo attenerci agli elenchi ufficiali della questura l'ispettore della digos di Napoli se non era l'ispettore conte è anche lui un fantasma che non esiste. Ma comunque vede questo ispettore della digos di Napoli, e con lui decide lo chiama in ausilio e decide di diciamo eseguire l'incarico ricevuto dal dottor Luperi, un incarico importante che gli proviene dal dottor Luperi. Non avrà qualifica formale di vice direttore dell'ucigos, ma comunque è dirigente superiore. Lungi dall'eseguire però questo incarico, e lungi dal fare una cosa ragionevole, in quel contesto, non dico logica perché le azioni umane spesso non sono logiche, ma in quel contesto c'è come dire le azioni umane hanno comunque un finalismo, ecco se non saranno proprio logiche, quindi deve avere un senso nel contesto ricostruito. Cosa fa? Ha questo incarico, chiama in ausilio un ispettore della digos di Napoli e insieme decidono di occuparsi di questo reperto, ma non entrano, non entrano dall'ingresso principale, entrano forse dalla porta secondaria, dall'ingresso laterale, e lì succede </w:t>
      </w:r>
      <w:r>
        <w:rPr>
          <w:b/>
          <w:bCs/>
        </w:rPr>
        <w:t>l'incredibile</w:t>
      </w:r>
      <w:r>
        <w:rPr/>
        <w:t xml:space="preserve"> perché presa dal panico di essere sola la dottoressa Mengoni dice all'ispettore della digos di Napoli, fermati un attimo qua custodisci questo reperto questo sacchetto aspettami che io devo andare a trovare i miei uomini. La dottoressa Mengoni esce lascia questo ispettore della digos e esce fuori dal cancello e ritrova finalmente i suoi uomini e insieme ritornano nel luogo dove doveva esserci l'ispettore della digos non si sa dove, in un anfratto in una specie di corridoio di vestibolo dietro la porta, non riesce ad indicare nonostante come dire gli si mostrino cartine, nonostante un certo sforzo. Comunque non è entrata dalla porta principale. Al ritorno purtroppo l'ispettore e il sacchetto e le bottiglie non ci sono più quindi se è rientrata dall'ingresso laterale la dottoressa Mengoni è entrata nell'edificio e ci dice di aver con sua sorpresa visto le bottiglie molotov collocate sopra un famoso striscione nero a vista senza sacchetto contenitore. Questo è un dato evidentemente inspiegabile, primo perché la dottoressa Mengoni ovviamente ci riferisce, poi vediamo i riferimenti temporali, di non aver battuto ciglio, è quella stessa dottoressa che poi tra l'altro attraverso testimonianze che abbiamo già esaminato del dottor pifferi in quella fase dovrebbe occuparsi di quell'opera di catalogazione repertazione, quindi diventa coinvolta e impegnata nell'operazione di perquisizione e la dottoressa Mengoni sa che quelle bottiglie che vede senza sacchetto erano in un sacchetto. Quindi nel suo scrupolo avrebbe dovuto dire fermate un attimo, dov'è l'ispettore di Napoli e dov'è il sacchetto che io ho visto, e me l'ha dato questo sacchetto, io ne sono responsabile, il dirigente superiore, dottor Luperi, non me l'ha dato l'ultimo dei miei colleghi. Quindi io ho una responsabilità sul punto. Ma tutta questa scena si vede svolgere evidentemente nel giro di penso un minuto e mezzo due minuti non di più. Tutto questo percorso tortuoso. Intanto se facciamo scorrere le immagini vediamo che poco dopo diciamo l'esaurimento di questa scena che ritrae tutti attorno al sacchetto, le scene che vediamo, adesso non so se è continuo perché avete preso quello dei quattro quadranti, comunque le scene che in sequenza il reperto 199, le scene in sequenza mostrano innanzi tutto ancora il cortile e in quel cortile noteremo diciamo che si aggirano ancora quelle persone. Bene però adesso prima diciamo di avere il reperto filmato, ho detto in maniera approssimativa che nel raggio di circa due minuti noi vedremo la stessa ripresa che ritrae il dottor Luperi all'interno dell'edificio con il dottor Gratteri con gli altri funzionari intento a una discussione e intento a quella che appare essere una scena a cui abbiamo fatto riferimento più volte, la stesura di questo famoso striscione. Subito dopo noi vediamo delle scene in cui...chiedo scusa, vorrei che i riferimenti fossero..allora questa è la scena del sacchetto, ecco vedete all'interno. Intanto vedete che nel cortile ci sono persone, il dottor Luperi quindi manco un minuto dopo che ha fatto quella consegna mostra di sapere come ritrovare la strada ed è effettivamente nell'epicentro della perquisizione. Nel cortile voi vedete che c'è il dottor mortola c'è anche il dottor troiani quindi il cortile non era proprio del tutto privo di ufficiali di pg a cui eventualmente consegnare il sacchetto, ma in quel momento noi dobbiamo immaginare che la dottoressa Mengoni sta facendo questo percorso tortuoso per poter riportare le bottiglie nel luogo dove si trova il dottor Luperi, perché allora in quel momento il dottor Luperi, chi puo' permettersi di togliere le bottiglie dal sacchetto, in presenza del dottor Luperi, a questo punto perché se i tempi e le fasi sono quelle descritte dalla dottoressa Mengoni, e attenzione noi abbiamo il dottor pifferi e il dottor Filocamo che arrivano praticamente uno o due minuti dopo, che dichiarano, per lo meno il dottor pifferi, di aver già viste le bottiglie stese a lato dell'entrata, quelle bottiglie che il dottor pifferi raccomanda all'agente Catania di custodire con la più assoluta cautela. quindi quelle bottiglie che fanno questo giro tortuoso che potrebbero o avrebbero potuto essere conservate nella maniera più elementare possibile, cioè all'interno del sacchetto contenitore, vengono fatte oggetto di cura e attenzione prive del sacchetto contenitore, quindi cioè chi si è preso l'iniziativa di toglierlo il sacchetto? Questo ispettore di Napoli? Ma perché l'ispettore sapendo che le bottiglie sono state date alla dottoressa Mengoni dal dottor Luperi che sono un reperto importante gira l'angolo e toglie un sacchetto e lo mette, qualcuno ma qualcuno forse di grado superiore all'ispettore gli avrà detto di compiere questa operazione o avrà a sua volta compiuto l'operazione e questa operazioni come dire è compiuta o il risultato di questa operazione è osservato da quegli stessi funzionari che due minuti prima han no visto le bottiglie molotov nel sacchetto. Caldarozzi Luperi Gratteri, cioè questi funzionari, mortola, che però in quel momento li è rimasto nel cortile si vede che telefona con la cartellina rossa dei documenti ?? sotto al braccio. Ecco possiamo trovare, ripeto se non una logica, ecco un senso nelle azioni compiute che possiamo ricavare anche prendendo per vere le affermazioni che ci provengono da ciascuno degli interessati? Io credo che questa logica proprio non possa esistere perché è una logica che cozza contro i più elementari principi. Intanto come dire dell'interesse e della presenza mentale sul luogo perché possiamo ipotizzare persone non solo di una levatura professionale elevata, ma persone che in qualche momento sia pure nel momento di tensione non avessero una certa presenza mentale, perché sarebbe offensivo non immaginarlo, e allora tutti anno la possibilità di verificare che questo reperto che ripeto è considerato in quel momento giustamente il reperto fondamentale, a diciamo una gestione che è davvero clandestina, cioè qui c'è...questi movimenti questi atteggiamenti comportamenti sono il segno della coscienza della illiceità di questa res. Giudice condannate ogni giorno le persone per ricettazione sulla base di un decimo degli elementi indiziari che avete in questo caso, perché vorrei esaminare le un atteggiamento di buona fede che spieghi come mai non si affronti direttamente la gestione di questo reperto che è il reperto più importante lo ripeto. Doveva essere portato in trionfo e doveva avere il suo onore chi nell'ipotesi rinvenuto questo corpo di reato. E come tale doveva essere trattato. Guardate che viene trattato come tale, perché il fatto che si fossero diciamo catalogati e classificati gli oggetti sequestrati e si fosse deciso di procedere a una sorta di ostensione ce lo dice il dottor Sgalla lo dice lo stesso dottor Luperi, che si era pensato a questo punto di organizzare una sorta di conferenza stampa in loco, quindi ha un significato questo tirare fuori le bottiglie dal sacchetto contenitore perché vanno esposte e chi si occupa appunto di , o è presente a questa operazione fondamentale, nelle testimonianze voi avete pochi riferimenti la stesura del telo, la catalogazione dei reperti che sono rinvenuti li nell'edificio. Noterete in quel filmato che troiani è li presente e si ferma ancora nel cortile. anche nel reperto 174 lo vediamo presente e a contatto vicino ai funzionari apicali. Il dottor troiani ci riferisce di non essersi allontanato subito perché rimaneva a disposizione del funzionario. Il funzionari è il dottor Caldarozzi. Perchè il funzionario di riferimento del dottor troiani dal momento dei pattuglioni è il dottor Caldarozzi. D'altronde non si vede quale funzionario di riferimento potesse avere il dottor troiani comunque dichiara in quel contesto attenzione in quel contesto operativo e in relazione all'azione da lui compiuta, cioè quello di aver portato quel reperto. Accenno brevemente a un particolare che è stato oggetto di una indagine difensiva e che ha posto l'attenzione del pm un particolare che si ricava dalla documentazione filmata e che è stato posto alla base di una ricostruzione alternativa o comunque è stato utilizzato per argomentare una posizione in buona fede che vede da una parte chi riceve le bottiglie e dall'altra parte chi le consegna. Il particolare è relativo alla circostanza che il dottor troiani che è in divisa e ha i gradi sulla sua divisa ben in evidenza nel periodo limitato che è possibile anche cronometrare di ingresso nel cortile e di ricezione  e consegna delle bottiglie molotov non ha i gradi nel senso che si è girato il tubolare delle mostrine. Successivamente in altre, è chiaramente visibile questo particolare nelle scene si vede il dottor troiani fare ingresso contemporaneamente al dottor mortola qualche minuto prima nel cortile e in quella fase di ingresso non ha i gradi  non sono disponibili i filmati. Non ha i gradi ?? gradi che poi mostrerà di avere di nuovo in fasi successive. Da questo elemento il dottor mortola aveva fondato una ipotesi costruttiva e cioè aveva ipotizzato e aveva sostenuto che quei due agenti del reparto mobile che lui aveva incontrato all'interno dell'edificio nella palestra e che li avevano mostrato il sacchetto con le bottiglie, rispetto a cui lui comunque non si era informato più di tanto, anzi non si era informato e aveva indicato di deporle sul telo, ecco questi due agenti che lui non riconosceva potevano identificarsi uno nel dottor troiani che lui non conosceva e non avendo i gradi poteva averlo scambiato per un agente e l'altro nell'assistente Burgio eventualmente il dottor troiani è ovvio che il dottor mortola non è riuscito a descrivere nemmeno le fattezze, se non del dottor troiani per lo meno dell'assistente Burgio sarebbe stato facilitato comunque nel darne una descrizione. Comunque ecco abbiamo recuperato un attimo il dottor troiani compare in parecchie riprese filmate, ne facciamo vedere una, visibilmente con i gradi, questo è pochi minuti prima dell'ingresso che farà  pochi minuti prima il dottor troiani nel cortile dove pochi minuti dopo troveremo e potremo assistere alla scena della ostensione di questo sacchetto contenente le bottiglie.</w:t>
      </w:r>
    </w:p>
    <w:p>
      <w:pPr>
        <w:pStyle w:val="Normal"/>
        <w:jc w:val="both"/>
        <w:rPr/>
      </w:pPr>
      <w:r>
        <w:rPr/>
      </w:r>
    </w:p>
    <w:p>
      <w:pPr>
        <w:pStyle w:val="Normal"/>
        <w:jc w:val="both"/>
        <w:rPr/>
      </w:pPr>
      <w:r>
        <w:rPr/>
      </w:r>
    </w:p>
    <w:p>
      <w:pPr>
        <w:pStyle w:val="Normal"/>
        <w:jc w:val="both"/>
        <w:rPr/>
      </w:pPr>
      <w:r>
        <w:rPr/>
        <w:t>Riprendo il discorso e avevo lasciato anche per la stanchezza aperto il riferimento alla circostanza per cui in alcune riprese filmate il dottor troiani presente sul campo nel contesto ricostruito, non ha i gradi visibili sulla sua divisa, gradi da vice questore aggiunto e abbiamo dei riferimenti cronologici anche nella ricostruzione che fanno le parti civili dove si vede effettivamente per un tratto di azione il dottor troiani senza i gradi che ha appunto provveduto a girare attraverso il tubolare della mostrina della sua divisa e abbiamo successive riprese filmate in cui il dottor troiani compare invece con la divisa con i gradi ben visibile. L'elemento su cui si basava la difesa, ho accennato, era quello di una possibile identificazione del dottor troiani e dell'assistente Burgio in quegli anonimi agenti del reparto mobile che avrebbero fatto vedere il reperto costituito dalle bottiglie molotov al dottor mortola prima di quel contesto che la documentazione filmata del reperto199 ci mostra. un dato certo è che il dottor troiani è presente comunque gradi o non gradi sulla scena e direi che potete vedere che il dottor troiani non solo sia presente in quel cortile che è ancora gremito degli stessi funzionari, è a volte fianco a fianco gomito a gomito con alcuni di questi, e soprattutto come lui dichiara, rimane a disposizione del funzionario di riferimento il dottor Caldarozzi. Questa sua dichiarazione è comunque riscontrata dalla sua presenza effettiva sulla scena anche dopo il contesto della consegna. Lo si vedrà in altre riprese filmate con i gradi stazionare nel cortile e addirittura c'è una ripresa che lo ritrae proprio sulla soglia, davanti all'ingresso principale dell'edificio scolastico. È accanto al dottor canterini, ma questo ripeto si vede nella consulenza delle parti civili. Quindi abbiamo questa obbiettiva situazione ricostruita dalla difesa, però abbiamo la possibilità di ritenere non ragionevole la conclusione a cui vuole pervenire la difesa e cioè la difesa interpreta questa azione di voler evidentemente celare il proprio ruolo i propri gradi come una azione diretta proprio nei confronti di quei funzionari e in particolare dottor mortola a cui il dottor troiani poi consegnerà o farà vedere le bottiglie molotov. Questa azione se fosse sorretta da questo intento sarebbe evidentemente del tutto priva di significato perché se uno per camuffarsi per nascondersi e per non farsi riconoscere semplicemente non rende visibili i propri segni distintivi del grado, una volta compiuta l'operazione di consegna ha tutto l'interesse a dileguarsi dalla scena e a non farsi più vedere se non deve essere riconosciuto. Non ha senso che permanga e che permanga proprio vicino a quel funzionario che in ipotesi dovrebbe ingannare. Il problema principale che agente o vice questore il dottor troiani che tutti vedono in particolare i presenti sulla scena consegnare il reperto stà li e quindi si offre come persona acui ognuno di quelli funzionari o ufficiali di pg può fare diretto riferimento e richiedere informazioni sull'origine di quel reperto. Poteva essere un altro agente Nucera il quale non anche se non aduso alla stesura di annotazioni di pg, ma qui si tratta di addirittura di un vice questore, a lui poteva essere ben richiesta una relazione una annotazione sull'origine del reperto che ha consegnato. Quindi cioè non si può da questa azione trarre la conseguenza che ne ha voluto trarre già nella fase dell'indagine, la difesa dell'indagato , dell'imputato oggi mortola. Occorre dare un significato comunque a questa azione perché e obiettivamente riscontrata. Beh motivi per percepire l'azione della consegna di questo reperto di cui si conosce la provenienza illecita, motivi per nascondere questo e per nascondersi da occhi indiscreti il dottor troiani ne aveva eccome. Ma si deve dire che questi occhi indiscreti potevano ben essere quelle telecamere che erano già comunque presenti o comunque osservatori esterni, non certo la cerchia dei funzionari che il dottor troiani è abituato comunque e da giorni da settimane da quando è stato comandato a Genova per seguire il vertice g8 con le sue funzioni, ricordiamo che il dottor troiani è un funzionario che abitualmente ha frequentato gli uffici della questura è quel funzionario, lo ripeto l'ho già accennato che riceve l'incarico dal dottor Caldarozzi di organizzare il pattuglione per quanto riguarda gli equipaggi del reparto mobile. Allora, occorre sviluppare diciamo anche un'altra obiezione a una argomentazione che la difesa aveva nella fase delle indagini avanzato e cioè aveva sostenuto che sempre sulla scorta, sulle dichiarazioni dell'imputato mortola non avrebbe avuto senso che i funzionari si fossero recati al di fuori dell'edificio scolastico a osservare questo reperto avendolo come dire già osservato, in particolare il dottor mortola, all'interno dell'edificio. Ma in realtà la difesa dice, c'è la presenza di telecamere e quindi non avrebbe senso che se tutti quei funzionari avessero la coscienza della provenienza illecita proprio in quel luogo così visibile si sarebbero diciamo stati interessati a visionarlo proprio e non si...sarebbe stato più logico invece appartarsi dentro l'edificio. Ma in realtà la ricostruzione degli avvenimenti così come deriva dopo le dichiarazioni di coloro che hanno per primi in particolare il dottor Dibernardini ricevuto e visto le bottiglie, la ricostruzione di questi avvenimenti e del tutto compatibile nell'unica ipotesi ricostruttiva e cioè i funzionari stanno all'esterno perché sono all'esterno nel cortile perché le bottiglie provengono dall'esterno e le bottiglie mai sono entrate nell'edificio scolastico e quindi l'unica dichiarazione compatibile con le evidenze anche documentali filmate, rimane pur sempre quella del dottor Dibernardini. Noterete che il dottor Dibernardini aveva dichiarato e ho ricostruito anche la logica di questa azione, di aver ricevuto le bottiglie, comunque di averle visionate perché a lui portate dal dottor troiani, di aver però non trattenuto questo sacchetto con le bottiglie, ma di aver indirizzato il dottor troiani direttamente al funzionario di riferimento dottor Caldarozzi perché prendesse posizione o gestisse la scoperta di questo importante reperto. La versione è riscontrata dal fatto che noi vediamo nelle riprese filmate, il dottor Dibernardini non appare, mentre nella scena sono ancora presenti il dottor troiani e l'assistente Burgio. Quindi è compatibile con questa versione il fatto che il dottor Dibernardini una volta ricevuto o avuta visione del reperto indirizzi come ha detto ai funzionari senza fare nomi che sono presenti nel cortile, il dottor troiani e l'assistente Burgio e la gestione del reperto passa direttamente in quel circuito che in quel momento ha la direzione della operazione.</w:t>
      </w:r>
    </w:p>
    <w:p>
      <w:pPr>
        <w:pStyle w:val="Normal"/>
        <w:jc w:val="both"/>
        <w:rPr/>
      </w:pPr>
      <w:r>
        <w:rPr/>
        <w:t>È l'unica persona che ci ha aiutato a ricostruire la fase della ricezione del reperto che effettivamente non compare nella scena e dobbiamo ancora sottolineare che il dottor Dibernardini è stata la persona che ci ha indicato direttamente chi è stato a consegnarli o a fargli vedere questo importante reperto. Non si puo' dire e io questo l'ho già sottolineato ma lo voglio rimarcare, non si può dire che altrettanto abbia fatto il dottor Caldarozzi, non tragga in inganno il tribunale la menzione che il dottor Caldarozzi fa in un precedente interrogatorio che è nel maggio 2002 ancor prima della scoperta dell'origine delle bottiglie molotov, fa un fugace accenno alla circostanza che il dottor Dibernardini era stato da lui visto nella palestra con le bottiglie in mano. Aggiungendo, ma non so dove la ha rinvenute. Questa aggiunta chiaramente è molto indicativa. Allora il dottor Dibernardini una volta che, è stata la prima persona ad essere interrogata, sul punto spiega come ha potuto il dottor Caldarozzi vederlo con le bottiglie e spiega appunto che non solo l'ha visto e sembrava da dichiarazioni originarie del dottor Caldarozzi di sfuggita o comunque sullo sfondo, le ha viste perché il dottor Dibernardini ha portato il dottor troiani a far vedere questo reperto e nel passo che ho citato in precedenza del successivo interrogatorio del dottor Caldarozzi è il dottor Caldarozzi che molto più ricco a questo punto di dettagli e parla non solo delle bottiglie, ma parla di un sacchetto che gli hanno fatto vedere facendo il gesto scherzando, non è il gesto di chi dalla cantina prende le bottiglie e quindi aggiunge quei particolari nel dettaglio che in quel momento n on puo' negare perché è il suo collega o comunque subordinato funzionario di squadra mobile che lo ha chiamato direttamente in causa, dicendo io gli ho portato a chi mi aveva avvertito del rinvenimento di questo reperto dal dottor Caldarozzi. E il dottor Caldarozzi, molto importante, lungi dal riconfermare ho visto ho visto nella palestra il dottor Dibernardini, dice che questa ostensione del reperto avviene nel cortile dove lui si trovava e dove si trovavano evidentemente gli altri funzionari.</w:t>
      </w:r>
    </w:p>
    <w:p>
      <w:pPr>
        <w:pStyle w:val="Normal"/>
        <w:jc w:val="both"/>
        <w:rPr/>
      </w:pPr>
      <w:r>
        <w:rPr/>
        <w:t>È stato sentito testimone indicato poi dalla difesa, già indicato durante le indagini e assunto a sommarie informazioni in seguito a indagini difensive, la funzione di questo testimone è quella di collocare un pochino più all'interno dell'edificio scolastico le bottiglie. Qui si gioca proprio di brevi distanze, centimetri, metri o centimetri. L'ispettore Riccitelli effettivamente è stato sentito ho già citato la sua testimonianza per quello che può valere per le dichiarazioni di perquisizione perché è un perquirente che non ha perquisito, ma ha riferito che mentre si stava soprattutto anzi esclusivamente nel piano palestra occupando dei feriti e si stava rapportando con il medico lì presente, stazionando al centro della palestra e ha indicato a dibattimento la sua posizione proprio in mezzo alle due colonne ai lati del muretto divisorio e quindi si tratta di pochi metri dall'ingresso principale, voltandosi distrattamente di spalle ha intravisto nel cono di luce della porta il dottor Dibernardini con il sacchetto con un sacchetto che poi ha riconosciuto essere quello diciamo che conteneva le bottiglie. Si è trattato, ha dichiarato, di una visione di un flash di una visione istantanea non sa precisare se il dottor Dibernardini fosse o no con persone o con quali funzionari o con quali altre persone. La testimonianza di questa visione fugace era già stata considerata durante le indagini e ritenuta compatibile con le dichiarazioni del dottor Dibernardini che ha affermato che nel momento in cui ha il contatto con chi gli porta le bottiglie molotov, ecco questo contatto avviene sulla soglia della porta e quindi diciamo sostanzialmente in una posizione equivalente a quella che il teste a desso sfruttando un po' i centimetri ha riferito a dibattimento. Io credo che sia significativo il fatto che il teste non dica mai ho visto il dottor Dibernardini all'interno della palestra. La sua dichiarazione è di averlo visto in quel cono di luce e dice presumo che fosse all'interno, perché illuminato, io non potevo vedere fuori e quindi non ero...ma credo che non sia una testimonianza che, per quello che può valere, perché poi tutto il discorso fondamentale in relazione alla gestione del reperto non si gioca sicuramente nel fatto che le bottiglie abbiano oltrepassato o no la soglia dell'ingresso o meno. Chiamato a precisare bene la sua posizione il teste Riccitelli conferma di essere stato al centro della palestra fra le due colonne e di essersi girato e di aver visto praticamente di fronte a se il dotto Dibernardini. Quantifica in qualche metro e se gli sono state fatte vedere anche le fotografie, beh insomma se è vera la distanza che ha riferito, il dottor Dibernardini era proprio sull'uscio, sulla soglia della porta e quindi non credo che possa servire come dire a livello di suggestione e come dire può essere compatibile con un segmento una frazione una scena che anche altri descrivono  e in primo luogo lo stesso dottor Dibernardini. Meno compatibile è invece questa dichiarazione con la successiva menzione del dottor Caldarozzi, perché l'originaria menzione delle bottiglie molotov come possesso del dottor Dibernardini che fa il Caldarozzi è una versione che omette particolari decisivi e nel contesto degli interrogatori e delle domande che venivano poste al dottor Caldarozzi ecco aver omesso particolari rilevanti da parte di una persona che soltanto un mese dopo era costretta ad ammettere di aver visto molto meglio questo reperto, ecco non v'è giustificazione non essere andato nel dettaglio nel corso di un interrogatorio che consisteva diciamo in domande incalzanti o comunque interrogativi posti in sequenza al funzionario perché dicesse e rappresentasse gli eventi significativi della perquisizione.</w:t>
      </w:r>
    </w:p>
    <w:p>
      <w:pPr>
        <w:pStyle w:val="Normal"/>
        <w:jc w:val="both"/>
        <w:rPr/>
      </w:pPr>
      <w:r>
        <w:rPr/>
        <w:t>Direi che sulla posizione e sulla verificazione, sul conforto alle dichiarazioni rese possiamo aver concluso con la citazione del teste Riccitelli.</w:t>
      </w:r>
    </w:p>
    <w:p>
      <w:pPr>
        <w:pStyle w:val="Normal"/>
        <w:jc w:val="both"/>
        <w:rPr/>
      </w:pPr>
      <w:r>
        <w:rPr/>
        <w:t>Io vorrei adesso velocemente citare, ma forse sarà ripresa successivamente quando si tratterà nel dettaglio anche la posizione di un imputato come il dottor Luperi nella scena del reperto 199 compare una persona che abbiamo sentito come testimone cioè il dottor fiorentino che è quel funzionario in giacca grigia si vede di spalle, è in una posizione assolutamente privilegiata per raccontare il contesto e la scena che si svolge davanti ai suoi occhi, il dottor fiorentino funzionario ucigos venuto da Roma assieme al prefetto la barbera seppure in disparte in quel momento ha in ogni caso, sarebbe in grado di fornire dettagli preziosi. La deposizione del dottor fiorentino è stata durante le indagini molto faticosa così come lo è stato un po' nel dibattimento non è un caso che anche su questo testimone c'è stato l'accordo tra le parti per l'acquisizione delle dichiarazione rese in istruttoria. Il dottor fiorentino è costretto è nella posizione di testimone ad ammettere che in quel contesto sicuramente il tema e l'oggetto della discussione erano le bottiglie molotov e riferisce di un momento di esaltazione di soddisfazione come si esprime il testo operativa e fa anche un riferimento al senso di sollievo che il rinvenimento di questo reperto provoca nei presenti e nei funzionari perché come ho sottolineato la scoperta delle bottiglie molotov è l'elemento che da un fondamento alla valutazione in termini positivi dell'operazione di perquisizione quantomeno. Il dottor fiorentino e la dottoressa Mengoni in relazione alla gestione del reperto hanno reso testimonianze difficili e piene di incongruenze e contraddizioni o accennato veramente ad aspetti di inverosimiglianza della testimonianza della dottoressa Mengoni. Voglio ricordare, il tribunale è in possesso della memoria illustrativa scritta redatta in occasione dell'udienza preliminare, si diceva a proposito delle testimonianze della dottoressa Mengoni e del dottor fiorentino, si diceva queste testimonianze di funzionari di polizia posti nell'alternativa di dichiarare la verità o di fornire elementi di accusa contro i propri superiori e contingentemente addirittura contro i vertici della polizia di stato, sono state valutate molto indulgentemente rispetto agli ordinari canoni, ma le reticenze, gli eccessi di zelo, saranno meglio evidenziabili soltanto nel corso di un vero esame in un giudizio. Non abbiamo progredito molto onestamente nel corso della istruttoria dibattimentale perché quegli interrogativi e quella sostanziale valutazione in termini di inattendibilità su tante circostanze riferite e soprattutto su quelle non riferite credo che permanga ecco credo che permane anche la sensazione che la difficoltà per questi testimoni sia proprio quella individuata insomma sono stretti in una alternativa, ma il tribunale dovrà valutare quanto il dovere imposto dal giuramento come testimoni possa essere, il dovere di dichiarare il vero possa essere compatibile con questa titubanze che sono state mostrate e comunque quella posizione delicata e singolare che rivestono questi testimoni li può portare evidentemente a rendere testimonianze difficili a elaborare o a rimuovere circostanze che non hanno sicuramente interesse a riferire.</w:t>
      </w:r>
    </w:p>
    <w:p>
      <w:pPr>
        <w:pStyle w:val="Normal"/>
        <w:numPr>
          <w:ilvl w:val="0"/>
          <w:numId w:val="1"/>
        </w:numPr>
        <w:jc w:val="both"/>
        <w:rPr/>
      </w:pPr>
      <w:r>
        <w:rPr/>
        <w:t>Un altro importante dato che ci è servito a collocare definitivamente e a intrecciare le dichiarazioni con le riprese filmate, lo ho accennato, è il dato che ci arriva dai tabulati telefonici. Prima facendo riferimento all'assistente Burgio ho citato le varie riprese filmate che riprendono l'assistente sui luoghi dell'operazione e durante il tragitto che fa in quell'unica volta che si dirige proprio alla scuola Diaz. Anche questo incrocio di dati è riproposto nella consulenza delle parti civili. Io volevo soltanto segnalare che c'è un contatto tra il Burgio e io troiani alle 0034 ed è di 22 secondi. Questo contatto è l'ultimo che ha Burgio con troiani prima di essere ripreso, secondo anche i riconoscimento del dottor Salvemini, nel reperto 199 e all'orario 004134 dove appunto si nota l'assistente Burgio con il casco vicino alla porta al portone principale della scuola Diaz. Lo si vede poi due minuti dopo, meno di due minuti dopo tornare verso piazza Merani, camminando si leva il casco, alle 004307. questo è nel reperto 234. Nel reperto 164.159 parte seconda alle 004406 c'è quella scena che ho citato in cui Burgio incrocia ricky tognazzi, appunto mentre torna verso piazza Merani, qui ha già il casco levato e alle 0046 è visibile di nuovo in piazza Merani e sono le scene che ritraggono uno degli arrestati della Diaz ma evidentemente non trovato all'interno dell'edificio ma che è il cittadino polacco jaroslaw engel che è la persona ritratta con la maglietta rossa sanguinante che per lungo tempo è proprio, giace per terra vicino ai mezzi e a quello anche al magnum del Burgio. Sempre per citare la ricostruzione dei vari percorsi e visto che ho citato ancora la deposizione del dottor Salvemini, ricordiamo che il dottor Salvemini ha offerto la sua testimonianza anche la ricostruzione dell'incrocio dei tabulati telefonici dove si vede, da cui si può desumere l'impegno delle celle che riguarda il cellulare del Burgio che appunto dalla questura poi risale e viene poi localizzato nella zona diciamo della Diaz. Ritorniamo alla diciamo ad una considerazione poi finale che riguarda la valutazione che appunto dobbiamo dare complessivamente delle dichiarazioni che sul punto hanno reso gli imputati. Il tribunale avrà la difficoltà di non poter utilizzare elementi tratti da dichiarazioni degli imputati nei confronti di terzi ovviamente. E quest'opera però di verifica della compatibilità di queste dichiarazioni con una situazione che viene allegata come una situazione di buona fede andrà fatta soprattutto tenendo conto degli elementi di reticenza iniziale nel corso dei vari interrogatori osservati diacronicamente con i temi di indagine all'epoca sviluppati e finalmente con il contrasto con i dati documentali che derivano soprattutto dalla  riprese filmate. Il quadro che il tribunale poi complessivamente si dovrà fare è quello appunto della chiusura di un cerchio che è analogo a quello che abbiamo osservato cercando di capire qual'è il patrimonio conoscitivo informativo di coloro che si espongono e si assumono la responsabilità di sottoscrivere gli atti e sono finora gli imputati di cui abbiamo parlato sottoscrivendo gli atti si offrono come potenziali testimoni all'autorità giudiziaria per rappresentare i fatti che attestano e i questo caso il dato che accomuna poi tutte le dichiarazioni e sottolineo ancora sono dichiarazioni che provengono non solo dagli imputati. È quello di un sostanziale disinteresse verso un reperto che tutti gli altri elementi indicano come la fondamentale risorsa che in quel momento viene consegnata viene offerta a sostegno del buon esito dell'operazione. E però ammettere di essere stati presenti nella fase della consegna e nei modi che abbiamo visto da parte degli imputati e soprattutto di aver avuto immediata visione del reperto nel momento della consegna e nella fase proprio contestualmente a questa avrebbe significato ammettere di conoscere di individuare chi poteva riferire in merito. La sciamo perdere il dottor troiani che è un fantasma e l'interrogativo del perché il dottor troiani non sia stato inserito negli elenchi torna in maniera prepotente diciamo quando si tratta di valutare la vicenda delle bottiglie molotov perché tutto converge verso l'obiettivo di confinare nel completo anonimato il rinvenimento di questo reperto. Addirittura attraverso la messa a menzione di un partecipante all'operazione. Partecipante che ha una presenza e una visibilità che è dalla documentazione filmata inequivoca. Dico la sciamo perdere il dottor troiani ma per chi faceva riferimento e a questo punto per chi si è incaricato di o dirigere  le operazioni di redazione degli atti, in posizione gerarchicamente superiore, o di chi effettivamente ha redatto gli atti, in particolare il verbale di arresto, ecco il riferimento obbligato è sicuramente il dottor Dibernardini, anche come ho già sottolineato, nei confronti di questo funzionario c'è una diciamo una completa censura ecco nel senso che il dottor Dibernardini fa la sua relazione non può fare la relazione su questo reperto significativo e non si capisce perché se la relazione non la fa il dottor troiani non la possa fare il dottor Dibernardini che ufficiale di pg che in quel momento è a bolzaneto con i suoi colleghi proprio per la redazione degli atti. Non credo che ci siano spiegazioni in termini anche qua di colposa leggerezza perché le scarne informazioni che poi siamo riusciti ad avere e questa mattina ho citato le dichiarazioni del dotto gallo e del dottor schettini pur elusive e evanescenti, il tema quantomeno della fonte che potesse riferire del rinvenimento di questo reperto si è posto e si è posto eccome, e si è posto all'attenzione dei funzionari dirigenti. Allora colleghiamo le situazioni. Se il reperto viene come è logica e prassi operativa, viene gestito sul posto dai funzionari dirigenti che sono al corrente della situazione e ripercorriamo poi anche con la mente il percorso tortuoso di questo sacchetto che scompare e che è visto due minuti prima dai funzionari dirigenti e non più visto dopo perché le bottiglie sono già in bella mostra ecco se in quel contesto la gestione del reperto è nelle mani credo correttamente e giustamente di chi dirige le operazioni, la gestione della documentazione dell'attività di pg è sempre qui ovviamente e naturalmente nelle mani dei dirigenti che si prendono il compito di dire tu vai e fai questo, tu redigi questo atto e abbiamo saputo dalle testimonianze di gallo e schettini appunto come le domande non solo da quelle testimonianze ma delle ammissioni di tanti, come il tema dell'attribuibilità il tema del ma cosa diciamo cosa mettiamo, sia stato posto. Quindi c'è stata una risposta e questa risposta non può essere stata data da il funzionario subordinato, dall'ultimo redattore dell'atto del verbale d'arresto. Perchè ognuno di questi, di costoro poteva come è ovvio chiedere chiarimenti e riferimenti a coloro che erano presenti sul posto e avevano appunto gestito la scoperta di questo reperto. Non ha spiegazione ripeto in termini di pressione perché i funzionari hanno modo prima di essere allarmati e prima di fare fagotto e ritornare in questura sulla scorta di indicazioni allarmate su possibili reazione da parte dei fra virgolette manifestanti, hanno modo di organizzare anche una, odi pensare o organizzare una improvvisata conferenza stampa sui luoghi per mostrare appunto i reperti. Quindi non c'è pressione, c'è abbastanza una situazione di lucidità per lo meno sul momento. Ora è chiaro che dobbiamo collocare la scoperta di questo reperto a perquisizione di fatto conclusa, e dobbiamo soprattutto pensare come nessun elemento ci ha portato al ritenere che quel reperto fosse stato introdotto nell'edificio. Tutti gli elementi sia desumibili dalle dichiarazioni che dai documenti ci collocano discussioni visioni del reperto anche in chi afferma visioni precedenti all'esterno, ad eccezione del dottor Mortola, all'esterno dell'edificio. La stessa indicazione della sensazione o comunque della sufficienza del riferimento alle operazioni in corso, indica l'imbarazzo nell'affrontare il tema e il problema. Perchè un funzionario che riferisce ma ho avuto la sensazione l'impressione che evidentemente sono state trovate le bottiglie nel contesto nel corso della perquisizione, questa genericità se può essere in qualche modo ammissibile e non lo è, sui luoghi dell'operazione non può più esserlo nel momento in cui bisogna documentare appunto il rinvenimento. Ma se ciò non bastasse la genericità non rimane perché poi l'alternativa viene sciolta, nel verbale viene indicata una localizzazione precisa, quindi questa concretezza apparente viene ritrovata. Io credo che l'epilogo naturale e della sorte di questo reperto che è quella che noi abbiamo constatato, sia proprio quella della completa sparizione. In q</w:t>
        <w:tab/>
        <w:t xml:space="preserve">questo dibattimento noi abbiamo creduto di avere a disposizione questo principale corpo di reato e invece abbiamo scoperto che era stato distrutto, era stato sottratto. Il tribunale ha la relazione che proviene dala questura in cui viene offerta una spiegazione del come sia stato possibile distruggere tra virgolette accidentalmente questo reperto fondamentale. La ricostruzione che offre la questura, il questore è una relazione del questore, è una ricostruzione che prende in considerazione l'unica alternativa della distruzione per errore di questo reperto. Il tribunale ha modo di constatare come vi sia analitica documentazione sulla distruzione di qualsiasi reperto di quel tipo sequestrato durante le giornate del g8. L'artificiere fotografa il corpo di reato prima di distruggerlo, ne prende puntuale annotazione, ne rende puntuale annotazione. Uno degli ordigni incendiari forse meglio conservati e comunque più emblematici custoditi come corpo di reato in relazione ad un procedimento che aveva visto l'arresto di 93 persone viene distrutto secondo la questura, per errore e con le giustificazioni che il tribunale potrà apprezzare. Il tribunale sa che c'è un'inchiesta in corso, originata proprio da questa scoperta, tengo a precisare che lungi dall'essere stata una iniziativa difensiva quella della ostensione del corpo id reato qua prima dell'audizione dei testimoni, il pm prima di scendere in udienza aveva chiesto che venisse portato in aula il corpo di reato, questo elemento che è obiettivamente ricavabile da dati esterni al presente giudizio ma è obiettivamente ricavabile. Perchè sia stato distrutto erroneamente questo corpo di reato è difficile stabilirlo mala tentazione di considerare elemento indiziante anche questo epilogo che comunque si fonderebbe su una negligenza che non sembra stigmatizzata così neppure dalla relazione della questura, beh credo che forse non può che questo elemento rappresentare emblematicamente quanto poca chiarezza ci sia stata sul rinvenimento di questa prova falsa e credo che la chiusura diciamo della catena di inferenza indiziaria possa davvero essere emblematicamente rappresentata da questa casualità. Guarda caso questa bottiglie spariscono e se è vera la ricostruzione che ne offre la questura spariscono ai primi giorni del settembre 2001. quanti? Nessuno sa che le bottiglie possono essere corpo di reato per reati che sono attribuiti ai funzionari , ma sono la prova regina contro i black block arrestati alla scuola Diaz. Corpo di reato attenzione che se è stato distrutto è stato distrutto dopo che l'artificiere ha visto che era ancora imbrattato del ciano?? perché è stato sottoposto a rilievi fotodattiloscopici, e ho già evidenziato lo scarso interesse investigativo che da subito è stato mostrato per questo corpo di reato. Ho citato il fatto che neppure di circa 18 arrestati non abbiamo nemmeno le impronte dattiloscopiche. Lo ha riferito il dottor Cavalera, il tribunale non ha ritenuto di acquisire documentalmente la richiesta che fece il dottor Cavalera cioè direttore all'epoca del gabinetto regionale di polizia scientifica, una richiesta che fece, mandata per conoscenza all'autorità giudiziaria, ma che autonomamente il gabinetto regionale fece agli uffici investigativi chiedendo che tutti gli operatori impegnati nell'operazione Diaz fornissero le loro impronte per la comparazione. Questa è una iniziativa autonoma di un ufficio di polizia che si è mosso ovviamente secondo i protocolli del caso. Non è stata data risposta a questa richiesta, l'autorità giudiziaria prima di chiudere le indagini ha reiterato questa richiesta facendo riferimento alla precedente richiesta del gabinetto regionale, e l'autorità giudiziaria attende ancora oggi risposta a questa richiesta. Lo dico formalmente, il pm aveva fatto poi sulla questione della sparizione del corpo di reato, la distruzione, la sparizione una richiesta eventualmente valutabile anche come articolo 507 di sentire i diretti interessati fra cui anche l'artificiere che avrebbe stilato poi quella relazione che il tribunale ha acquisito, ma nell'economia poi della prova offerta dal pm diciamo oggi direi che non si ritiene vi sia quella assoluta necessità per pervenire ad una decisione sul punto. Io avrei chiuso il discorso che riprenderò soltanto brevemente analizzando le posizioni degli unici imputati che concorrono nei reati di falso e calunnia, però non sottoscrittori dei verbali in quanto non ufficiali di pg, e cioè il dottor Luperi e il dottor Gratteri.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31:00Z</dcterms:created>
  <dc:creator>Nome utente</dc:creator>
  <dc:description/>
  <cp:keywords/>
  <dc:language>en-US</dc:language>
  <cp:lastModifiedBy>Nome utente</cp:lastModifiedBy>
  <dcterms:modified xsi:type="dcterms:W3CDTF">2008-09-09T08:32:00Z</dcterms:modified>
  <cp:revision>2</cp:revision>
  <dc:subject/>
  <dc:title/>
</cp:coreProperties>
</file>